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eskClo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anick Dufre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y.dufresn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CLOC.ACC/PRG</w:t>
        <w:tab/>
        <w:t>the act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CLOC.C</w:t>
        <w:tab/>
        <w:tab/>
        <w:tab/>
        <w:t>Pur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CLOC.PRJ</w:t>
        <w:tab/>
        <w:tab/>
        <w:t>Pure 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CLOC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DeskClock to anyone,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together, inclu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Use this software at your own risk. It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uters with several TOS versions and with Geneva.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riting this, there is no known bug but this doesn't mean ther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.. I make no waranty whatsoever on the working of Desk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vertheless appreciate any comment you may hav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ow does it work? Simple:  On any Atari system using AE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, place the DESKCLOC.ACC in your boot drive. This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\ for hard disk users and A:\ for floppy users. You can als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ACCS\ folder if you're using a TSR to allow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from a separ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version of AES of 4.0 or greater, you can use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G, in a multitasking environment. (rename the file as necessary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y to put it in your AUTO folder, DeskClock is a GEM application!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your GEM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:\path\deskclo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:\path\ is the actual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till use it as an ACC. The reason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skClock as a PRG is if you use tear off menus in Geneva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environment allowing it. In this case, DeskClock will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register() everytime the clock updates to provoque a redr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offs. This is only possible with P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skClock does NOT look if it's running on AES 4.0 before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If you try to run it as a PRG under older systems, you will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t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menu entry, you will get an informatio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DeskClock checks the time every two seconds, but on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 everytime the minutes change. This means you might ge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 second delay between DeskClock and the actual system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to keep system usag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/accessory sources are included. They are there as a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and to allow anyone interested to modify the code for their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ally proud of it and it's not as neatly formatted as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a learning project. If it can be of use to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ck Dufre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Graphiqu'Art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, Ste-Ursu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-Rivieres, QUE, Canada  G9A 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 (819) 373-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y.dufresn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