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Please do read -- new informations since version of 13.1.199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pberg, 2/5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Copy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L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Program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, Design, Documentation an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Back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pert Kaiser &amp; "Gogl", Manfred Messner und Stephan Engl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r of the tit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ph S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, who supports the development of FastCopy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, who critizes contru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, who financially supports the pro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, who financially supported FastCopy 2.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ndirectly also supports the III.r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Copy runs as a program and as an accessory. To start i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, call it &gt;&gt;FCOPY_3.PRG&lt;&lt;. To make TOS recognize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essory call it &gt;&gt;FCOPY_3.ACC&lt;&lt; and put it on the boot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: for drives and C: for hard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a brief Survey of all functions FastCopy offer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in menu under &gt;&gt;Help&lt;&lt;. But to exhaust the variety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you need the manual. For 50 Deutsch-Mark (30 US 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 I'll send you an printed english manua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FastCopy on disk. In addition to that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the update-list, that means you'll always get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also contains a demonstration program. To loa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file &gt;&gt;fcpydemo.prg&lt;&lt; (runs in any resolution;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low-res!). After a moment the outstanding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appears on screen and again after a short ti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digital sound will come out of your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racts of Carl Orff's Carmina Burana). To quit the dem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astCopy is Freeware. That means everbody is allowed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it for free. PD-/Freeware-mailing service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of acting fair against me and of making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 to the hard working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You are only allowed to copy FastCopy as a packag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has to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_3.PRG    -    The copy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_3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_3.DOC    -    Text in German (Word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_3.TXT    -    Text in German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_3.EDC    -    Text in English (Word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_3.ETX    -    Text in English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lease not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that when using the function "New Conf." and conver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format into a smaller one while needing two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-acts (Insert...) you really have to use two diskett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estination. This happens for example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 890 KByte-Disk into a 720 KByte one and only hav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890 KByt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using the function properly, that means conver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format (e.g. 9 sectors per track) into a bigger one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sectors per track), this problem doesn'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to do in case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not having read the manual, here some useful 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 in case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e format function doesn't work, too many damaged trac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rives, especially older 5-inch ones,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Fast-Format. In this case I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to the saver regular Format-mode "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." by &lt;q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blem may appear if you are using proces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ers like Hyper-Cache a.s.o. In this cas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format mod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copying a strange disk format (e.g. Spectre-128, Minix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formats uncompatible to TOS (and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witch off the automatic configu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("Read Disk Conf.") by &lt;r&gt;. Read the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mulator (e.g. Spectre, Minix) and inst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they use in the field titled "Set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copying only the used sectors (Get Sectors: used)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can result from several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Disk has a str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have a look on the hint abo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FAT of the disk is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containing the information which s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, used or damaged is unreadable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witch off to the "Get Sector: all"-mo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&gt;. In this mode FastCopy ignores the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e step rate is always set to 3 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 rate is installed with help of 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Copy only supports the official versions 1.0,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tter-TOS), 1.4, 1.6 (STE) and later.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official) versions may cause problems. 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set up the step rate. Solution: Boo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body, for who FastCopy is a precious tool for work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, can send their donations and/or their contructive cri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Back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str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71 Hep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