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DATE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imply a program that, when included in the AUTO folder,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date to be set during bootup. No more fiddly typing in of the dat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ondering whether today is the 5th or the 6th of the month, and onc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use it, the easier it is to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program SETDATE.PRG to the AUTO folder of any disc that you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In theory any drive will do, including hard drive C although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got a hard drive (sob!) I am not able to test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, during bootup, searches for the file TIME.INF in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of the current boot drive. If it cannot find this then it u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ime information, rather than having to start from the computer'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TIME.INF then this is used as the start time/date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ss editing being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and date can then be edited using the cursor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that part of the time that needs altering. The left and r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part that needs editing. The up arrow cycles forward,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parts of the time are interconnected, which means that if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yond the last day of the month then the program will update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. If you update from "pm" using the up arrow to go forward to "a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is is "am" the next day and the date will show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SPACE BAR is pressed, if no TIME.INF was originally fou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rst asked if you want to save the current settings ready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ou boot up or, if TIME.INF was found, this is automatical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of the ESCAPE key exits the program without set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to be copied and used at your own risk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no responsibility for bugs or any damage it may cause to the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r G 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6a Queen'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end on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sex SS1 1P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