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: ADDRESS;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BOOTSECTOR RE-INSTALLER v1.63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ohn Coves' Ho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for ANY reason, mainly the one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n the disk, or you want to swap software for the ATARI STE,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, then write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k.a. TRONIC of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k.a. TRONIC of K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k.a. TRONIC of ARS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  Beech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urch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ter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3 6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written a bootsector in Assembler, or a bootsector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, and they are not on this disk, and you would like them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so write to me and enclose the before mentioned and I will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