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: DISTSITE;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BOOTSECTOR RE-INSTALLER v1.63 (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Where do I get the most up-to-date versions of thi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poeple who gets the updates of this utility almos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t is release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Distrubition Public Domain Libraries and Sole T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G. PUBLIC DOMAIN LIBRARY / DETONATOR OF THE GOLDEN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HARRIS / HAZZA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LAND PUBLIC DOMAIN LIBRARY / N.M.I.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Y DUBIEL / NEW LOOK OF ARS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N JOHN / INCUBI OF THE GOLDEN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LIEVER / MASS DEPORTER OF SERE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BOCK / MATT OF S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'ATOMIC' LASER OF T.S.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W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PUBLIC DOMAI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NILSEN / VANGEL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CUBITT / SINBAD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A POLMIO / TRANTIC OF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