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INDEX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63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are all these Documen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SECTOR RE-INSTALLER v1.63 DOCU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\BRI_1�63.ZIP\DOCUMENT.DOC - This file is the explana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chive file, BRI_1�63.ZIP is, 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s, and can be,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\DOCUMENT.S\TROUBLES.DOC   - This file is the trouble shooter fil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experiencing a problem, rea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t  should help  you to overco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\DOCUMENT.S\THINGSTK.DOC   - This file tells you things about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 program,  ie.  Music i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ARI STE, not the S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\BRI_1�63.ZIP\BRI_1�63.LST - This file is the actual conten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archive  file,  including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 of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\DOCUMENT.S\DONTCOPY.DOC   - This file is asking you not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if it is the full versio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one, and the reward if you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. \DOCUMENT.S\REG_FORM.DOC   - This is the  registration  form,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l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\DOCUMENT.S\ADDRESS.DOC    - This file contains my ho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\DOCUMENT.S\PLEA.DOC       - The file contains several pleas by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, the user,like error rep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 \DOCUMENT.S\UPDATE.DOC     - This   file   contains the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  to  this version,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\DOCUMENT.S\DISTSITE.DOC   - This file gives you  details on who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w demo versions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on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