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PLEA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...Please...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pleas to ma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send me any bootsectors not included in my utility, prefre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 format, or Easyridered BOOTSECTOR saved forma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matter, as long as you tell me w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written a bootsector or a bootsector install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cluded on further releases of my utility, then send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rebly in the original assembler (prefered) source cod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otice any bugs then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can see any improvements I can make, then please po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