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MUSTBEAWAREOF;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63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use good quality diskettes and make sure your machine 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hen downloading, or un-zipping or even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, ALL .BSC and .PRG files must be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