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: UPDATE;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: BOOTSECTOR RE-INSTALLER v1.63 (DEMO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ect: Update mod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the modifications and error reporters I would like to th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SECTOR RE-INSTALLER v1.63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Spelling mista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Registration was spelt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. Registered was spelt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Exit to Medium resolution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The program was exiting to a garbled low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SECTOR RE-INSTALLER v1.63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he STFM no music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The program was simply exiting if you had an ATARI STFM. Many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thony Green of A.G. PDL for this nice piece of error repo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SECTOR RE-INSTALLER v1.6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Addition to bootsector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The N.M.I. ANTI-VIRUS v1.52 coded by Tronic of EFFECT, was add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y 1 (Effect and Kuba related bootsecto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SECTOR RE-INSTALLER v1.63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Addition to bootsector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The A.G. P.D.L. ANTI-VIRUS v1.52 coded by Tronic of EFFECT,was ad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y 1 (Effect and Kuba related bootsecto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