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: UPDATE;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BOOTSECTOR RE-INSTALLER v1.63 (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Updat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modifications and error reporters I would like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6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Registration was spel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Registered was spel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xit to Medium resolutio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program was exiting to a garbled low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RE-INSTALLER v1.6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STFM not music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program was simply exiting if you had an ATARI STFM. Man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thony Green of A.G. PDL for this nice piece of error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