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into Red Zone, the ultimate music player. This softwar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play soundchip, soundtrack and halftrack musics. It is mouse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y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w to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How to play a mus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Abo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usic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Sound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Sound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 Half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bout Red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 For French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How to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- How to play a mus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composed of four big options and little options.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options you'll found soundchip, soundtrack and halftrack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oundchips (1)" and "Soundchips (2)" options allow you to lis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hip musics. The following formats are recognized by Red Zone: Big Al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Zero, Epic/TMS, FFT, GSR, Jess/OVR, Lap, Mad Max, Megatizer, Music-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us, POP, Tao/ACF and XLR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oundtracks" option allows you to play a soundtrack (the sound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doesn't use STE capacities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Halftracks" option allows you to play both digidrum and SID-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s. In this version you can't play halftracks. In next version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- Abo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owest lines, you can choose som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IT: clear, 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FO: some info about Red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T VOICES: if Red Zone bugs, click on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OLS: divided into 5 others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dentify File: click here to identify a music file. Red Zon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a few formats: Big Alec/Offbeat (types 1 and 2), Big Al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lta Force, Count Zero, Mad Max, Megatizer, Tao, Epic,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LR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name File: easy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File: eas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at Disk: you can format a disk with 1 or 2 sides, 80, 81 or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and 9 or 10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Music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- Sound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Zone can play the following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g Alec: it includes Big Alec/Offbeat (*.OFF) and Big Alec/Delta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.BIG) formats. In order to know the correct format, use the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unt Zero: *.CT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ic/TMS: *.TM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FT/Next: *.FF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SR v3.x: *.GS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ss &amp; Ben/OVR: *.OV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p/Next: *.LA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d Max &amp; various: Mad Max/TEX and modified Mad Max versions (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 Cool/TCB version). Extension: *.M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gatizer: *.TH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sic-Mon: *.M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xus/TWB: *.N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P songs: *.PO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o/ACF: *.TA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LR8: *.XL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- Sound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play Amiga soundtracks (STF mode) for the moment. In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Red Zone will play STE sound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- Half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xists two kinds of halftrack mus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gidrums: these are soundchip musics with one or two voices for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. Digidrums formats are not recogniz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D-Voice: these are soundchip musics including a S.I.D. voice.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voice? It is an emulation of the C64 sound processor. SID-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es are high quality sound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About Red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-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 coding ........................................... The Beast/Epsi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soundchip replay rout ..................... Dr Skull/Authen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-Mon replay rout .................................... Hutch/Pul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soundtrack rout .................................. Jedi/Sect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-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tings to Dr Skull for sending me a universal routine, to Rick/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wapping me some music routines and to all my contacts on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- For French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recevoir la documentation complte en franais (une diz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ages) en m'envoyant une enveloppe timbre  4,40F et libelle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. La documentation franaise en question n'est pas la tradu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etite documentation en anglais, elle est beaucoup plus compl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agrable  lire qu'un fichier tex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adresse est:             PEREZ Stp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uva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560 JAR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me contacter par minitel sur le 3614 RTEL1 ou RTEL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boite aux lettres a pour nom "THE BEA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Zone v1.4 is (C)oderight 1994 by The Beast/Epsilon (Stphane Pere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freeware, you can't modify, sell or transla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documentation without my ow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ast/Epsi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, 6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by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