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Updates for ADRENALINE Ri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 Version 1'07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removed for Searching &amp; Searching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tended characters font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usic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ound Dra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ao format performed (&amp; not finish!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Depack Rout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NC packer 1'1p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ample displaying drawn at begi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 Version 1'06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"key" removed during searching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ster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tended Characters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ster prin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research for these music driv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otus     - Millenium Br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tk       - Da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ao       - Blipp Bl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edi      - L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oundtrack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racks in Mem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rive selector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Depack Rout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ower pack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ster sample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Dr Computer/AD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