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Entertainment Pack - Volum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accessories for the Atari ST &amp; TT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.A. Sze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have just received a shareware copy of Desktop Entertai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ck Volume 1 - a collection of three game accessories for the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 and TT computers.  Shareware programs allow you to try 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before purchasing it.  If you find that you frequentl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mes from the Desktop Entertainment Pack, then please regis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py by sending $5 along with your name and addres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.A. Sze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1880 Angus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erling Heights, MI  48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gistered owners of Desktop Entertainment Pack Volume 1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ified by mail when Desktop Entertainment Pack Volume 2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that time, registered owners will be given the opportun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urchase a copy of Volume 2 for $5 plus shipping and handling. 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will also contain three game desk accessories and should be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proximately six months after the release date of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ertainment Pack Volume 1.  Volume 2 will not b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load on bulletin board systems, the only way to get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lume 2 is to become a registered owner of Desktop Entertainment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lume 1.  And of course, the motivation for me to finish the ga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lume 2 is the number of registered users of volume 1 I receive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gister your copy of Desktop Entertainment Pack - Volume 1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 DOCUMENTATION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ktop Entertainment Pack - Volum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me accessories for the Atari ST &amp; TT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.A. Sze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ktop Entertainment Pack is a collection of thre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ories for the Atari ST and TT computers.  Each gam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igned to appeal to children between 5 and 13 years of 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ach volume contains a computer adaptation of three time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mes that children of this age group have been play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cades.  Volume one contains:  Puzzle Slide where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ies to put fifteen sliding tiles in alphabetical order,  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c Toe, and a variation of the board game Othello called F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op.  Each game can work in any desktop screen resolution (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dium or high), and uses simple sound effects to mak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re interesting.  Puzzle slide is a single player game, but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c Tac Toe, and Flip Flop are two player games.  I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yer games, you can play another person, or test your skill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tching wits with the computer, or just for fun, w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r try to beat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ach of the games from the Desktop Entertainment Pack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be run as a standard program or as a desktop 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.  A desktop accessory is what is known as a "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 stay resident" program.  What this means, is that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r is turned on, the programs are automatically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omputer's memory.  After some initialization wor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returns control back to the computer.  But, the 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actually stays in the computer memory, so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ntly call on it to play a game.  And, the best part i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game is exactly the way you left it.  So you can 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me for a while, quit in the middle of a game and th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 another program or accessory.  When you want to jump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ccessory game, it will be exactly as you last lef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tari ST and TT line of computers can handle up to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ktop accessories at one time.  A desktop accessory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y be called from the green desktop when you first turn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, but they can also be called from inside any GEM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has a menu bar across the top of the screen.  So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, if you were using your favorite GEM based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ype up a report and wanted to take a break to play a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ould pull up any of the games from the Desktop Entertai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ck.  When you've finished playing the game, you can go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yping your report right where you left off.  You can eve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 to six games on the screen at once and take turns making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gainst the computer in each game.  In fact, if you put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pies of the same desktop accessory game (for example Tic T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e) on a disk, each with a different file nam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multaneously play six different Tic Tac Toe games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w to Run Game as a Standar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un one of the games as a standard program, re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me from whatever.ACC to whatever.PRG.  Then double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with the mouse pointer as you would any 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w to Run Game as a Desktop 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use a desktop accessory, put the disk that contain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ktop accessories in floppy disk drive A and turn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r.  (If you have a hard disk, you need to cop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ories to the root directory of drive C).  T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ories will automatically load into the computer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turn the computer on.  To activate an accessory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mouse pointer to the top left of the menu bar to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Desk".  A list of all the accessories that where load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r will be displayed.  To select a desktop access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ition the mouse button over top of the name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ory that you would like and press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game accessory will pop up in the center of the scre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first time you selected this particular gam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ed the accessory before, it will pop up where ev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een you last left the game if this is not the firs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ed this particular game access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y one desktop accessory at a time can be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ktop accessory. Whichever desktop accessory is activ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a white and gray striped bar along the top of t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ory window where the name of the desktop accessory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non-active desktop accessories will have a white bar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top.  When you open any desktop accessory, it beco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tive desktop accessory.  If you have more than on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ory on the screen at a time, you can select which o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 to be active by moving the mouse pointer over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ired desktop accessory, and press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move the active desktop accessory arou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een by positioning the mouse pointer on top of the str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r along the top of the active desktop accessory.  Push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lding down the left mouse button, and moving the mous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ve the desktop accessory window around on the screen. 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release the mouse button, the desktop accessor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ains where ever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close or remove an accessory from the deskto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itioning the mouse pointer over the close box in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ft hand corner of the desktop accessory window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-activate the desktop accessory by selecting it from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ktop label of the menu bar, it will appear on the screen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last lef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uzzle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urpose of the game Puzzle Slide is to slide fif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quares labeled A through O around on the board to get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phabetical order.  The empty square on the board is re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a black area.  To move a letter square into the empty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ition the mouse pointer to the left, right, above or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mpty space and press the left mouse button. 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quare may be be slid toward the empty space at one time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cking the mouse on a square further left, right, ab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low the empty space.  Clicking the mouse on a squar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left, right, above or below the empty space has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uzzle Slide uses 21.1 kbytes of computer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c Tac T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c Tac Toe is a computer version of the ever popula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same name.  Tic Tac Toe is a two player game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y against another person, test your skill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r, or just for fun watch the computer play itself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ing setup from the menu on the right side of the ga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select who is X, who is O, who goes first and who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ond, and whether each player is human or a computer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so enter your name in by clicking on the name field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player menu and typing in you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a human player is to make the first move, simp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ouse to click on the desired location of the move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r is to move first, the start button on the righ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game must be pressed.  In addition to using the mo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int and click to where you would like to make a mov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e number keys 1-9 on the numeric keypad on the righ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your Atari computer to select a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sing the start button any time after the gam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ed causes the current game to be declared a draw, an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me to be started.  When the game is over, the next gam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ed by pressing anywhere on the playing board. 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moves first will alternate with each game, regardless of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n the last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clicking the mouse on the last move you mad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do the last move.  This is particularly useful to teach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yers how to play the game.  You can check how many gam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n by each player by selecting score from the righ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me window.  The game that you are currently playing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 as a tie.  Since even the last move can be taken over,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not counted as over until the next game has been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c Tac Toe uses 37.9 kbytes of computer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ip F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ip Flop is a computer game similar to the boar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llo.  The game starts with two white and two black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ieces already on the board.  One player's colored piec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ard are white, and the other player's pieces are black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yer takes turns placing a playing piece of his col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ard.  You can only place your colored piece on the board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an opponent's colored piece already on the board. 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ke a move, all of your opponent's colored playing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tween the playing piece you just put down on the board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other playing pieces that are your color on the boar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ipped over to your color.  The object of the game is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re pieces of your color, than of your opponents color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ard at the end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ip Flop is a two player game where you can play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other person, test your skill against the computer, or ju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un watch the computer play itself.  By selecting setu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on the right side of the game, you can select who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ack color and who is the white color, who goes first and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es second, and whether each player is human or a compute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also enter your name in by clicking on the name fiel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p of the player menu and typing in your name. 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lp button from the right side of the game board will gi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rief description of the game and the object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a human player is to make the first move, simp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ouse to click on the desired location of the move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r is to move first, the start button on the righ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game must be pressed.  By pressing the start button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ter the game has been started causes the current gam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clared a draw, and a new game to be started.  When the g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ver, the next game may be started by pressing anywhe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ying board.  The player that moves first will altern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ach game, regardless of who won the last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clicking the mouse on the last move you mad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do the last move.  This is particularly useful to teach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yers how to play the game.  You can check how many gam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n by each player by selecting score from the righ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me window.  The game that you are currently playing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 as a tie.  Since even the last move can be taken over,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not counted as over until the next game has been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ip Flop uses 40.5 kbytes of computer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