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MIK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the best compression program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rates are better than all the other packer in 95%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of atomik had some bug but now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really totally free fro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in atomik v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upt atomik you must now use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rchive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ack and multi de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e for data f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you can pack all your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K v3.5 and put AUTO_DEC.PRG IN 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n use your soundtr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DEC.PRG will be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hange vector $84 (TRA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runch each loaded data file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"ATM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 your old source c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-cannot be used when file lenght is used like inclu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annot be used when the file is only partia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: degelite start by reading the fir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for testing the picture fil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pack your degelite pic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rchive them bu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y degelite using AUTO_DE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hen you want to use you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elite you must start by unpa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npacking option of ATOMIK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_V4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e of the first program i have written 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as called monst relocator and now it is adebug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do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t can relocate adebug every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In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n low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Enter adres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n anti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i virus don't know a lot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reconize AVK 3.6,SAGROTAN,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wn 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ality of this anti-vir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T v4.0 boot sector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OC_V4.PRG in the 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self to other dis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or contain ghost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protection against ghost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T V3.0 (called TDT VIRUS) had a 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y itself everywhere ecxepted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ghost virus!! flag bu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omik 3.5 i have coded the algorythm 8 mon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familly problems appears and i couldn't finis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done and i'm hardly working on atomik pro w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rtly comercialised by THUNDERSOFT dv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ll for today freaks!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AIR from VMAX/M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