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OMIK PACKER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version de l'Atomik Packer 3.5 a subi deux patchs: un pour qu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"ATOMIK PACKER BY ALTAIR VMAX/MCS" ne s'affiche pas  l'cran et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rester compatible avec le Falcon. Grace  cette compatibilit j'ai 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cter TOUS mes fichiers pour cette ST Collection 6, y compris le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mes en GFA. Ces patchs ont t publis dans un DNT Paper (le 5 ou l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cro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c ce n'est pas une version officielle de l'Atomik Packer mais c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 meme bien pratique pour compacter ce que l'on veut tout en respec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bonne compatibilit avec le Falcon...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Stphane Perez (The Bea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a ST Collection 6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