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P E E D   O F   L I G H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Released March 12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GIF (87a)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ing and design by Stuart Den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tusoft@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runs (and is fully tested) on all standard ST/STE/MEGA/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and even the new FALCON030!  It supports the Falcon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as well as its extended palette.  Speed of Light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is to 16 million, however! =)  I have added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a lot of bug-fixes to version 2.1, including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on older STs without 2 bombs (sorry about that)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hanges at the end of this manual.  This program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graphics cards or other non-standard video scree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st customiz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regularly, please send $20 (U.S. funds if possibl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ART DE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1 N.E. NAOMI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1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ee the enclosed README!.1ST file for information on address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a return addre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ater version comes out that will allow high speed dith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display and save various formats,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 as well as reduce (to name a few), I will send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 KEY CODE so you can access these new features in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n't enough incentive to support the program, I also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!  This way I can continue to produce quality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the latest software develop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SPEED OF LIGHT AND OTHER VIEW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 is not only the fastest GIF uncompressor kn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world, but it also displays more than the normal 16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16 color resolution on an ST/STE/TT, including TT Medium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256 color modes as well and uses a flickering metho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ly noticable) to increase the palette to ten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 the STE/TT.  On regular ST's, you get the extend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STE/TT and more.  On the FALCON, 16 million+ 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not look very good if it wasn't for a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hich compares all the colors and comes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hat looks the best.  This uses a technique I ca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distancing, which I will not get into here.  Normal GI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renderings of the original that lack interr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there's no contrast between them.  With color dista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 chooses the colors that are a set distance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sen at the options screen) and displays only them (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color in the picture on down).  This distance value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ranges from 0 to 255.  The best values depen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s and shades that your computer can displa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ones which I've found produces a good picture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, but experimentation does help to get the best render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IF.  The main program was written in GFA Bas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lot of speed was required, I wrote those routines in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r drag a GIF file to SPOFLT21.PRG.  If you dr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o SPOFLT21.PRG, make sure that it is either install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"Full path" and "Default directory=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 Either that or highlight these options on the "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 screen on later TOS versions.  If you do no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be able to find the GIF file, or SPOFLT21.R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x should pop up giving the credits and share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r press any key to continue.  If you did not drag a GI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FLT21.PRG to run it, the program will display a fileselect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the GIF file to display.  Next it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icture is too large for the available memory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allowing you to specify what part of the pictur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You have the option to either cut out certain lines (redu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 only a section of the picture.  To reduce i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reduction on both axes of the picture and click on RE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 reduction to fit the whole picture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warn you with an alert box.  If you want to view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of the picture, move the slider with the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hat will fit into memory on it.  This determines wh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ong the Y-axis) that you want to see.  Then click on S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ad a New File or Quit instead, click on tho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creen will appear with the name of the GIF fil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dimentions and color/palette numbers.  The first dec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display the picture in color or in gre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, of course, be a color picture for anything to loo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lor display option.  Greyscale GIFs may look b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yscale option than with the color option.  Click on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 to select how 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slider bars next to these buttons determine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rmal red/green/blue values that the final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For greyscale, this allows you to make bluescale, green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  For color, you can add or subtract red/green/b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icture colors.  You can brighten or darken the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splay mode by adjusting the red/green/blue slide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mount.  These sliders will NOT be reset to zero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new GIF, only when you first run the program. 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se values to zero by clicking on the red arrow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se sl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functions only affect color displays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slider effects the distancing between the colors as desc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vious paragraph.  The FLICKER CONTRAST limits the col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ooses to flicker with.  This sets the maximum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olors that are flickered.  Flicker Contrast rang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, 0 being no flickering at all, and 255 being high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 only flickers the colors if it finds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buttons under these sliders determine the meth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to reduce the colors.  This makes no differen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 in the GIF is the same as can be display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.  The FREQUENCY method chooses the colors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requent in the picture, and then distances them 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lor Contrast slider.  One could notice that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nd set Color and Frequency Contrast to their lowes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will look exactly like those of other GIF view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trasting that makes the difference in Spee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duction method is similar to Frequency method, but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and usually produces WORSE results.  It chooses its col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m within the palette itself, and not by which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i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ection allows you to set the size of the pi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The sliders determine the amount of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X and Y axes of the picture.  A value of 1 will not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t all.  2 will display every second line, 3 every thir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This allows you to fit a huge picture on a sm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T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ING can be used if the reduction is 2 or greater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  This can be slow (especially with color), but it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ccurate results when reducing a picture.  It will smoo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ged edges (otherwise know as stair-steps) and takes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that are skipped when averaging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QUIT to exit the program or NEW FILE to select a new GI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o show the current picture, click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calculates the colors (if in color mode)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Flickering will not happen until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picture unless "Flickerdraw" mode is on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icture is being displayed, the following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ith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Toggle "flickerdraw" mode on and off.  "flickerdraw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picture will flicker even while it draw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icture onto the screen.   This wa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see the expanded palette.  This mode can b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scrolling around (especially along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is).  Flickerdraw mode does not work whe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being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Toggles between flickering the picture and not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  If the program is drawing the picture, i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and flicker what it has already draw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SPACE again or enter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   Moves the picture up if it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 Moves the picture down if it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ARROW Moves the picture right if it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ARROW  Moves the picture left if it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  Moves the picture in the specified direction on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or ESC    Returns to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Selects a new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README.1ST file for changes to these KEYBOARD commands in version 2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an also be used to return to the options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MOUSE BUTTON.  You may need to hold it dow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rawing the picture in averaging mode and it take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isplay each line.  After it has drawn the pictu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RIGHT/LEFT/UP/DOWN to scroll the picture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above.  It is hard to explain how this work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sed to it yourself.  The farther you move the mouse the 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jumps as it moves in that direction.  You must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get it to stop scrolling.  You can either mov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(although the pointer is not visible) or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to automatically cente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se new feature are documented above. 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ual that came with version 2.0, so read it aga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n't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The program now works on STs and Falcon030s. 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con's new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A tremendous increase in drawing speed was impli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Averaging is now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Averaging now draws correctly in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A "backward" memory error cause out of memory alerts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nty of memory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A dialog box was added to allow big pictures to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with limi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A red arrow was added to the options screen to allow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ing of the RED/GREEN/BLUE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Flickerdraw mod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Automatic centering of the mouse by LEFT-cli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scroll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Other various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A Speed of Light icon is included for desktop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LEA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 authors as they work very hard to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but professional programs.  The more support autho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ncentive we have to release our work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use this program, se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ART DE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1 N.E. NAOMI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1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're essentially buying access to version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comments can be sent via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soft@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SPEED OF LIGHT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