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/09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nglish doc here dudes, 'coz dis utility is so lame...! You can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execute it or change the Desktop colo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 allez une p'tite doc en franais a fera de mal  person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tiens  signaler que cet "utilitaire" a t cod en quelques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on usage personnel et pour me simplifier la vie. C'est grace  lui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roductions contenues dans les ST Collection plantent ra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dbut on accde  une boite d'alerte et deux choix sont poss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cuter un fich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r de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EXECUTER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vous permet de charger et d'excuter un fichier, peu 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extension. S'il n'est pas excutable, retour au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 est l'intret d'une telle fonction? H bien je m'en sers pour voir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programme (jeu, dmo...) tourne depuis le GFA Basic. La mmoire dispon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affiche avant et aprs le lancement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hop la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FRE(0);" : AVA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LECT "A:\*.*",""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 0,a$,"",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FRE(0);" : APR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i c'est tout bete mais drolement utile car a vite de lancer le GFA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aper une routine similaire pour voir si un programme fonctionne parfa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 sous le GFA. On appelle a "l'automatisation des taches" car le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ordinateur est bien de soulager les humains de leurs taches rpti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 un programme tournant  partir du Desktop ne tourne pas forc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uis un programme GFA du genre menu d'une compilation... Eh ouais, j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ille de faire comme moi si vous faites des compils avec un main men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(comme les ST Collection) histoire de voir si tel programme ne plante p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hant un millard de bombes  l'cran, le bou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ANGER DE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esktop est configur, par dfaut, avec un fond blanc et une cri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re, mais cela comporte deux inconvnients maje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bousille le moniteur ( force le tube cathodique s'use d'o l'ex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ce d'conomiseurs d'cr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bousille les yeux car rester devant un cran (avec un fond blanc) 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 je peux vous dire que a pique, et on est condamn  porter des culs-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eille  long terme... et un cran noir est rudement mieux de ce c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c c'est l que ST OPTION se rvle utile car il permet de chang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: le noir devient blanc et le blanc devient no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REDITS &amp;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GFA par The Beast (Stphane Perez), l'auteur des ST Collection, 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, pourtant y a pas de quoi etre fier vu le niveau du code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"utilitaire" appartient au domaine public. Il est meme pas fre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bandonne tous mes droits d'auteur, de toutes faons tout le monde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r ce que j'ai cod en mille fois mieux. Vous pouvez copier, distribu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uire, vendre, modifier ce programme et tout ce que vous voulez avec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gnez pas hein les mecs... Il manquerait plus que je dise que si a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it il faut m'envoyer un disk et 20 balles, non mais oh j'ai pas des t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cerveau m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z j'arrete car la doc va etre plus grosse que le programme, et en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GFA il pond un programme compil de 5Ko depuis un source de 500 octet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hane Perez (The Be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28 Septem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 heure 24 du mati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