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G E M   B I O R Y T H M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   : STEPHANE 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: 27/0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 : On any compatible ST (except under Multi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: 320x200 (with 16 colors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GEM BIORYTH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M Biorythm is a little program coded using GFA Basic 3.5e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environment and seems to be an useful gadget! It is totally freewa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t to everybody. You can copy and distributed GEM Biorythm an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ware : never alter, translate or sell this program and the 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very easy to use and mouse-driven. Just use your keyboar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birthdate and the number of the month you want (for the biory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special algorythm (OooOoOOoh! Disgusting! I hate maths!)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lowest resolutions (320x200 in 16, 256 colors or True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nderstands three languages: english, french and italian (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and spanish peoples, perhaps in next versio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(30/12/1993) :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t works only with 16 color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 (26/02/1994) : - if you close the window t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t can speak three languages -wow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t uses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iced some bugs, or if you have some suggestions the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: Stephane Perez - Les Hauts du Louvarou - 38560 Jarrie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(French only!) : 3614 RTEL1 mailbox STE FAN or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15 JOYSTICK mailbox BI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, see ya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