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00001320020060060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ZYBUTSHI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utbravesgens,jevaisvousexpliquercommentmar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softetcomments'enservirefficacement.Let's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M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LES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-CHANGERLESCOU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-CHANGERLAFR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-COUPERLESVO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-EXECUTERUN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-RAMLI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-ECRAND'IN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7-QU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VERSIONSDEC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COPYRIGHTET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quoicesoft?Audbutjel'aicodpourmoiafind'automatiserc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inestchesrptitives.ParexempleaulieudechargerCONTROL.ACCou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agebasicpourchangerlescouleursdel'cran,cetutilitairelefait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ul.CBSsignifieCrazyButShitty("Foumaismerdique"enfranais)car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defairedestrucsunpeudinguesenutilisantuneinterfacecrade(e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avezvucommentelleestl'interface?Pffff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vaisexpliquerchaqueoptionend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LES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-CHANGERLESCOU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lapeined'avoirlebacpoursavoircequeasignifie.Maisquel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trtvouloirchangerlescouleurs?Ehbienilyenatroisprincipau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sertprotgersesyeuxdesbombardementsdutubecathodiquedumoniteu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delatlsivousutilisezunetl.Engros,mettezdescouleursmo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vespournepasseretrouveravecunepairedelunettessurlen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sertprotgerl'cranlui-mme:plusilyadenoirsurl'cranetmo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s'usevite,cequin'estpaslecaslorsqu'ilestblancetvertvif(s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DesktopdesST/STEnota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vited'avoirrecoursdestasd'accessoiresetd'autresprogrammes,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CBSoffredesoptionsquelesautressoftsn'ontpeut-trepa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foiscetteoptionactiveonseretrouvedevantunsous-menu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isrectanglesremplisdescouleurs0(lefond),1(l'criture)et3(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eurdubureauGEM,habituellementvertflu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optionspermettentdechangerlescouleurs0,1et3uniquement.C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andederentrerlaquantitderouge,vertetbleu(07surSTF,0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STE,0256voireplussurTTetFalcon...).Vouspouvezaussiinst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xpalettesprdfinies:lapalettesystme(celleutilisel'allumage)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palette"protectiond'cran"quipermetdeprotgrl'cranetvosy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oirplusha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-CHANGERDEFR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s'agitdelafrquencedel'cran,pascelledumicro-processeur.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vezainsichoisirentre50et60Hertzensachantquelemode60Hertzbo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lemoinsvosyeux...AttentionsurTT:n'utilisezpascetteop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-COUPERLESVO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optionfaittroischoseslafo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llecoupeles3canauxsoundchipduYama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llecoupelesonDMAdesSTE/TT/Fal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llertablitlebipcla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'utiliserquesiunprogrammeafaitbuggleson(unplaye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squis'estplantparexe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-EXECUTERUN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optionpeutparatreridiculeetsuperfluemaisdtrompez-vo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trtd'unetelleoptionestdou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npeutexcuterunfichiersansqu'ilaituneextensionPRG,APP,TOS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PP,autrementditcen'estpaslapeinederenommerunfichier*.DATparex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en*.PRG(ilyadesdmosodesfichiersexcutablessontainsireno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*.BIN,*.DATou*.SCRpourquel'onnelesexcutepassystmatique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npeuttestersitelprogrammemarcheraitdepuisunautreprogrammeenGF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m'expliqueenprenantunexemple(etc'estpourcetexemplequej'aic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utilitaire):sivousavezcodunmainmenuenGFA,pourunecompil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aimeriezbiensavoirsitelprogrammeestsusceptibled'trechargp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rdecemainmenuenGFAetdetournersansbombespuisderevenirau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,d'accord?Ehbienenexcutantleprogrammedevotrechoixavec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,vousverrezbiencommentilsecomporte.Ilfallaitypensern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toutquetouslesprogrammesnesontpasexcutablespartirduGFA(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ux,lesdmos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nconvnientestquel'onnepeutexcuterquedesprogrammesresp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tlesystmed'exploitation,sinonprparez-vousvousmettrel'abr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mbesquivontpleuvoir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BSvousposedeuxquestionspoursavoircommentsecomportervis--v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rogrammecharg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ourisactiveoupas?Sivouschargezunedmoouunjeusejouantavec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ilvautmieuxladsactiver.S'ils'agitd'unprogrammeGEM,il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frabledelaisserla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initialiserCBSaprsexcution?Ilvautmieuxencasdeprogrammenon-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lesjeuxoulesdm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-RAMLI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quelaquantitdeRAMlibreenoct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-QU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confirmationestdema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VERSIONSDEC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1.0du11/1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ac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vupourlesprochainesver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apossibilitdechangerlacouleurquel'onv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hangerlesparamtresduGEMpourlesprogrammesGFA(paisseur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nes,tailledescaractre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hangerladateetl'he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COPYRIGHTET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zyButShittyv1.0estcopyright94parTheBeast/Typhoon.Lelogiciel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ware.Cettedocnedoitpastresparedusoft.Pourtraduire,mod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vendrecesoftetsadocvousdevezm'endemanderlapermissionc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courrier:PEREZStphane-LeLouvarou-38560JARRIE-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minitel:3614RTEL1ou3615RTELenbalTHEBEASToudansleclubTYPH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otdepass:TYPHOON)quiestouverttou(te)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voil,salutauxautresmembresdeTyphoonetpassezunebonnejour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Beast,le11/11/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