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G E M   H A N G M A N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eur : Stephane Pe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: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: 04/02/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logiciel est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'EST-CE QUE C'E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vous rappelez? Quand vous tiez gosse vous y aviez surement j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 Hangman est l'adaptation du fameux jeu du pend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JOU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tellement facile que vous n'aurez qu' utiliser votre intui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jeu utilise l'environnement GEM (fenetres, boites d'alerte...) et se dir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la 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quez sur l'option JOUER (ou tapez sur la barre d'espace), choisiss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lettre et validez-la avec Return. Au lieu de choisir une lettre vous po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z taper 0 et Return pour abandonner la par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mettre ou enlever le son avec l'option SONS (ou Alt+S).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es seront alors plus rap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quitter GEM Hangman vous pouvez choisir l'option QUITTER ou fe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enetre de jeu ou encore taper Ctrl-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que mot fait partie d'une catgorie. Il y a 10 catg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grammes (aussi bien sur ST que Amiga, PC, Mac, Falcon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eux (de socit mais aussi vido sur micro et conso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oupes de dmo (sur Atari et Ami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im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ros de dessins anims (amricains ou japonais dans leurs noms d'orig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ts angl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r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t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s les mots sont en franais (sauf la catgorie des mots anglais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'est vident!). Si vous russissez avant que le corps du pendu ne s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ment dessin alors une boite d'alerte vous flicitera, sinon...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ez pendu...Glu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RIGHT &amp;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logiciel est copyright 1993,94 par Stephane Per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le copier et le distribuer  volont mais vous ne devez p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 ven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 trad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 modifier (mais vous pouvez le compacter ou l'arch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oderight 1993, 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ez-mo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COURRIER : Stephane Perez - Les Hauts du Louvarou - 38560 JARRIE -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onse assure meme sans timbres join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MINITEL : 3615 RTEL bal STE FAN ou THE B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15 JOYSTICK bal BI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rsion 1.0 - 25/12/1993 : - Premire version officiel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rsion 1.1 - 29/12/1993 : - Plus de mots: environ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on sonore (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oite d'alerte si une erreur est sur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tgorie OBJETS aj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 bug de lecture des donnes a t supp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rsion 1.2 - 04/03/1994 : - Beaucoup plus de mots (environ 6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0 catgories au lieu d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n quitte le logiciel en fermant la fene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jout des raccourcis cla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5 mars 199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