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T       T   E   S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    : S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: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  : Stephane P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: 4 mar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: toutes machines, rsolutions 80 colonnes e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TEST est le tout dernier logiciel d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'informations pour Atari ST/STE et,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moindre mesure, pour Atari TT et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UTILISATION DE S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LES MENUS DEROU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ENU 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ENU "SYSTE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MENU "ECR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MENU "S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MENU "DIV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ME CONT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TEST (anciennement STE TEST) ne se veut pas le meilleur uti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monde. Il permet de s'informer sur son systme, de configurer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ants ou de tester ses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est freeware: vous n'etes pas oblig de me payer,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endant respecter les conditions suivantes: ne jamais vendre, modifi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ire ce logiciel sans mon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TEST doit comporter les fichiers suivants pour etre co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_TEST.PRG : ST TEST lui-m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_TEST.DOC : c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mon adresse, voir en fin d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: Stephane P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de lecture des cookies : Nullos/DNT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voir swapp ces routines : Ganja K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beaucoup  ces deux pers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UTILISATION DE S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TEST s'est voulu etre trs ergonomique, il se dirige  la sour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e avec des menus droulants. Il fonctionne dans tous les mode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nes et sur toutes les machines, mais meme s'il a t test sur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rci DMViolator!), il ne l'a pas t sous MultiTOS, donc prudence car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GFA Basic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MENUS DEROU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TEST est compos principalement d'un menu droulant. Vous av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x entre plusieurs menus: TEST, SYSTEME, ECRAN, SON et D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ENU 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1 - Vous pouvez vrifier le bon fonctionnement de votre joystick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n bouton. Il s'agit du joystick dans le port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2 - Idem avec le port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 - Il est possible de vrifier les deux boutons et de faire bouger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 pour vrifier son fonction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DLES - Cette option permet de tester ses ports paddle. Comme je n'a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ddle, je n'ai pas pu tester cette fonction. STE et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PEN - Pour tester le LightPen (stylo lumineux). Cette option n'a pa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 car je n'ai pas de tel accessoire. STE et Falcon seu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ER - Clair n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ENU "SYSTE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- Pour identifier votre machine grace  la Cookie J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roprocesseur (toute la famille 680x0 est reconn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ros vido (Blitter, Videl, Hardscroll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ros sonores (Yamaha, DMA 8 ou 16 bit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sence du DSP ou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achines suivantes sont reconnues: STF, STE, MEGA STE, T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CON. Seuls les MEGA ST et STACY et ne sont pas recon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E - Permet de savoir la mmoire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NEMENT - Donne des indications sur le Work Station (nombre de fo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, taille maximale des fonte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RE - Pour voir et modifier l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- Pour voir et modifier l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ECOULE - Pour connaitre le temps coul depuis l'allumage de la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econdes et e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ER - Facile  comprend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MENU "ECR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TER - Permet d'activer ou de dsactiver le blitter (sauf sur ST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- Pour savoir la rsolution de l'cran: hauteur et largeur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), nombre de couleurs  l'cran et la palette de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2 sur STF, 4096 sur STE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tre indicatif ST TEST vous donne la valeur que retourn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XBIOS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solution est lue grace au tableau Work Station du V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SATION - Pour savoir et modifier la frquence de balayage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ECRAN - Aucune utilit mais qui sait? (Valeur hexadcim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MENU "S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T DU DMA - Permet d'activer ou de dsactiver le son DMA. Cette optio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disponible sur les machines comportant le D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R UN SON DMA - Charge un son en mmoire pour tester son coprocesseur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tout simplement par pur plaisir. Seulement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bases sur le D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MICROWIRE - Cette option permet de grer l'interface Microwir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relie au DMA en chargeant le masque et les don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issez tomber si vous ne comprenez rien, c'es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idouilleu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D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OUCHE - Dtecte si une cartouche est active ou pas. Dans l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s, la fonction permettra de reconnaitre les cartou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l'Ultimate Ripper par 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ANTE - Cette option dtecte si l'imprimante est connecte. Si oui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urez le choix d'imprimer (si vous le dsirez) soit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er soit un petit morceau de texte en franais (histo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r les caractres accentus par exempl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- 01/11/1993 - La toute premire version de ST TEST qu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mait d'ailleurs ST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- 05/12/1993 - Utilisation de l'environnement GEM (fenetr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formations tendues sur l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nctionne sur STF, TT et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- 18/12/1993 - Nouvelle organisation des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ession de l'cran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- 04/03/1994 - Raccourcis-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uvelle r-organisation des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t est affich dans des fen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aux personne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ab (Salut veinard, il fait beau  la Runion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azyman (Pourquoi tu n'tends pas la mmoire de ton S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M Violator/Binaris (Merci pour les conseil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ako (Alors t'as laiss tomb ton S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nja Kid (Merci pour m'avoir swapp les routines GFA de Nullo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edi/Sector One (Salu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sh/Reflection (Hi ma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llos/DNT Crew (Pour les routines GF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DC/Sector One (Salu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ma Chan/Epsilon (Super graphismes sur P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wappyDoo/Typhoon (Salu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ME CONT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e contacter  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Stephane P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Hauts du Louva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560 JAR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        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vous connecter aux services minitel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614 RTEL1 bal THE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615 JOYSTICK bal BI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everybody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