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\//     Members Staff:               /\          Members Staff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@@)  THe BeA$T - M@U$$T!K           /  \          PUR - $eN$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oO_()_Oo_  ___    ___  _______  ____  /   / ______  ______    _____   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_  _   \ \  \  /  / /       \ \   ||   / /      \/      \  /     \  /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\__//  \\__/  \  \/  /  \_/  /   \ \  ||  / /       /\       \ \_/    \ \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    \      \    /    /  _____/ &lt;  --  &gt;&lt;   &lt;&gt;  &lt;--&gt;  &lt;&gt;   &gt; /  /\  \/  /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      \    /    /    /     \    /  ||  \ \       \/       / /   \ \    /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______/    \___/     \_____/   /   ||___\ \______/\______/  \___/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THe TYPh@@N Be W!Th U !      /   /            &lt;&gt;  &lt;&gt;      A$C!!=$eN$eR/Th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\  /           _       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\/             \______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RES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_______  /\_______   /\_____   /\______   /\_______  /\_____   /\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______  \ \__  ____\  \__    \  \___   /   \______  \ \__    \  \__  ____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    /   |  _|__     | |   \    /  /_    /  /  \  \  |     \   |  _|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/    |      \   /  |   /   /  /  \  &lt;  &lt; &lt;&gt; &gt;  &gt; |  |   \  |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 |  \    |       &gt; &lt;      /   /       &gt;  \  \__/  /  | _|    &gt; |     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__|   \   |__    /   \    /   /___    /    \__    /   |_\    /  |__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\     \  /     \  /        \  /        \  /       \  /      \ 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____/      \/       \/          \/          \/         \/   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~ Da uLTiMaTe ZiK PLayeR 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ench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Zone est le player de musique du groupe Typhoon. Ce logiciel vou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 de jouer la majorit� des types de musique existant sur Atari ST/STE : 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,  soundchips, halftracks, soundtracks et digits.  Avec son nouveau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, Red Zone est tr�s simple � utiliser et se dirige � l'aide de la sour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te nouvelle version est POSTCARDWARE, ne l'oubliez pa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ques  mots  sur cette version ne seraient pas superflus... La 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.42 date du 2 juin 1995. Pendant les vacances d'�t� j'ai voulu modifier l'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mble du logiciel, j'ai donc d� recoder la majeure partie du programme. Com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om de "Red Zone" ne correspondait plus � l'aspect du logiciel, j'ai d�cid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e renommer "Sound Machine".  L'interface  a �t� grandement am�lior�e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s  fonctions sont venues s'ajouter � celles qui existaient d�j�. 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s sommes au d�but du mois de septembre (j'�cris ces lignes le 02/09/95),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n'ai toujours pas fini de coder Sound Machine 2.5! Aussi ai-je d�cid� d'a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er des am�liorations � Red Zone en attendant.  Voil� comment est n�e c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43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SOMM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COMMENT L'UTILIS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1.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.2. Conseils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LES MENUS DEROUL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. Menu "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. Menus "Forma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. Menu "Too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INFORMATIONS TECHNIQU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1. Le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.2. Les formats de mus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A PROPOS DE RED Z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. Credits et remerci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. Qu'est-ce qu'un logiciel postcard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.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I - COMMENT L'UTILISER ?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1. Pr�s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Zone 2.43, contrairement aux versions pr�c�dentes, utilise l'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M et fonctionne aussi bien en basse r�solution qu'en moyenne.  Les menus d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lants  permettent  de  s�lectionner rapidement une musique et d'avoir acc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x options (gestion des fichiers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verrez aussi une grande fen�tre au milieu de l'�cran et une petit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. La grande fen�tre est la fen�tre principale o� se trouvent les �galis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es informations sur les musiques (num�ro de la musique, longueur et nom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chier...).  La  petite  fen�tre  est  r�serv�e pour des informations (en c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rreurs du syst�me ou lorsqu'il y a des touches pr�cises � frap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2. Conseils d'util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�couter une musique il existe deux fa�ons de le fai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�lectionnez le format de la musique � �couter dans l'un des deux menus n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s "Formats" et double-cliquez sur le fichier voul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i le format n'est pas reconnu, utilisez l'option "Unknown Format" en fix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param�tre � 4 ou 8 (je vous conseille 4).  Si �a marche, contactez-moi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 disant quel param�tre vous avez utilis� et d'o� vient votre mus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'h�sitez pas � utiliser l'option "Identify File" du menu "Tools" et �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mer vos musiques en utilisant les extensions que Red Zone utilise lui-m�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 *.MAD pour le format Mad Max, *.CT0 pour Count Zero, etc. Pou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inconnus, la meilleure fa�on de les renommer pour se rappeler du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tre � entrer est justement de leur donner ce param�tre pour extension. Exe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 : "DEMO_HMD.4"  signifie  que  le  param�tre � entrer est 4 (dans l'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known  Format").  La liste compl�te des extensions se trouve dans la partie</w:t>
      </w:r>
    </w:p>
    <w:p>
      <w:pPr>
        <w:pStyle w:val="PreformattedText"/>
        <w:bidi w:val="0"/>
        <w:spacing w:before="0" w:after="0"/>
        <w:jc w:val="left"/>
        <w:rPr/>
      </w:pPr>
      <w:r>
        <w:rPr/>
        <w:t>"3.2. Les formats de musiqu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II - LES MENUS DEROULANTS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1. Menu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cette partie vous pourrez utiliser des accessoires et avoir des info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Red Zone : version, m�moire libre du ST, adresse... A ce propos, n'oubl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la petite carte postale (voir plus loin)! Merci d'avan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2. Menus "Format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existe deux menus "Formats", la raison est que les formats �taient 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breux pour les mettre dans un seul menu, aussi ai-je d�cid� de d�doubl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en question. A noter l'absence de certains formats tr�s connus (comm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Lotus/Hotline ou Sid Sound Designer) : cela signifie qu'il ne sont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re disponibles ou que les routines ne sont pas totalement au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 diff�rents  formats  reconnus,  que j'ai ici class�s en quatre gr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es, sont le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chips: Ben Daglish, Big Alec/Delta Force, Big Alec/Offbeat, Blipp Blo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ispy Noddle, Count Zero, Epic/TMS, FFT/Next, GSR 3.x, Lap/N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d Max et divers (voir plus bas), Megatizer, Music-Mon, Pop, Tao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F, Undead, Whittaker, Zound Drag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cernant le format Mad Max, d'autres formats peuvent �tre jou�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 voici une petite liste (non exhaustive): Atomik/Albedo, Fra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Cool/T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d-Voices: Big Alec, Megatizer, Millenium Brothers, XLR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tracks: Megatiz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gits: modules Amiga, digits (sign�es ou non), modules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lques formats pourraient vous poser des probl�mes d'utilis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miga: Red Zone d�termine, en fonction de votre machine, la configuration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eux adapt�e � votre syst�me. Les diff�rents param�tres so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eplay Mode: vous avez un grand choix d'options. Si vous avez un STF, cl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z  sur  "YM2147 MONO" sauf si vous avez une carte sonore: ST Replay, M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6  ou  autre. Si vous avez un STE vous avez le choix entre tous le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u  STF et les modes "STE/TT DMA", "STE HIFI", "STE 16 BITS". Pour "STE/T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MA" il s'agit du mode par d�faut sur STE. Quant � l'option "STE HIFI"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t�  sonore  est  sup�rieure  mais Red Zone peut jouer faux. Enfin,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e  "STE 16 BITS" pousse le STE dans ses derniers retranchements mais j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le d�conseille puisqu'on y entend pas mal de gr�sillement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requency:  pour choisir la fr�quence � laquelle Red Zone  joue un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tte  option  n'est  pas  possible sur STF. Sur STE, il est recommand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sir  "25 KHZ". Sur TT et Falcon (Red Zone n'a pas encore �t� test�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s machines), vous pouvez choisir "50 KHz" car la machine est assez pu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n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Volume  Control:  permet de laisser  la routine modifier les variation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lume ou non, aussi bien sur STE que sur S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fin de ne pas vous faire perdre de temps, Red Zone affiche par d�fau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�tres pr�c�demment utilis�s.  Si vous voulez toujours la m�me qu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'�coute, il vous suffit tout simplement de pressez Return � chaque lig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Quartet : Red Zone a besoin de "SINGSONG.PRG", un fichier annexe fourni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 logiciel  ou avec Quartet lui-m�me.  Ce player est instable et il ar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 des bombes appara�ssent dans certaines conditions (fichier corrompu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z  que, n'ayant pas de fichiers au format Quartet, je n'ai pas pu enc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ster les routines.  Aussi, si vous remarquez des disfonctionnements, il 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us reste plus qu'� me contact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Sample: sur STF vous ne pourrez jouer que des samples non sign�s, tandi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STE vous pourrez jouer � la fois des samples sign�s et non sign�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ncernant les samples non sign�s, Red Zone ne les joue pas en boucle.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 s'offrent � v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fr�quence: � choisir entre 5, 7.5, 10, 15, 20 et 30 KH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pure de l'en-t�te ou non : si cette option est s�lectionn�e, Re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  jouera  pas  les  128 premiers octets (car ils peuvent �tre r�serv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des informations, tout d�pend du format du sample en ques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sion non sign�/sign� : cette fonction est la seule nouveaut� d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 2.43, elle  n'est cependant pas tr�s  rapide (quelques seco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quelques dizaines de kilo-oct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our  les samples sign�s (sur STE seulement, me contacter pour u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F), les options sont les suivan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fr�quence : � choisir entre 6, 12, 25 et 50 qui correspondent respec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vement � 6.25, 12.5, 25 et 50 Kilo-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�coute en mono ou en st�r�o (toujours en mono pour 6.25 KHz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upure de l'en-t�te ou non: voir plus ha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ouclage du sample ou non : permet de jouer un sample en boucle. Si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oisissez  cette option et une fois la barre d'espace press�e, attend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 la  musique se termine avant d'en jouer une autre (sinon vous aur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oit  � des gr�sillements).  Cel� vient du fait que la routine ne cou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amais le sample et attend qu'il se ter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version sign�/non sign� : activez cette fonction si votre sample 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e  "parasit�".  La  routine  est en GFA, elle n'est pas d'une rap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emplaire mais cel� reste dans les limites du raisonn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En pressant sur Return � chaque fois que Red Zone vous demande des param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es,  vous  validez les anciens param�tres.  Cel� vous �vite de perdre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mps, sauf si vous ne voulez plus utiliser les m�mes param�t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3. Menu "Tool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s avez acc�s � quelques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Identify File: sert � identifier un fichier. Les formats suivants sont id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fi�s : Big  Alec/Offbeat, Big Alec/Delta Force, Blipp Blopper, Count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MA Module, Epic/TMS, Lap/Next, Lotus/Hotline, Mad Max, Megatizer, Milleni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others, Tao/ACF, Trimod v2, Sid Sound Designer, Undead, Whittaker, XLR8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ound Drag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ention car Red Zone peut planter si vous demandez une identification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chier  compact� avec Speed Packer 3 et si "AUTO_SP3.PRG" a �t� ex�cut� d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llumage de la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known Format : permet de jouer une musique dont le format vous est in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 dont le format est inconnu de Red Zone. Petit conseil : fixez toujours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�tre � 4, puis essayez 8 si �a ne marche pas.  Attention aux bombes! 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re conseil: une fois que vous avez trouv� le bon param�tre pour une m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e, renommez-la en prenant le param�tre comme extension (exemple: "GP2.ZI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endra "GP2.4" si le param�tre est 4).  Gr�ce � cette option j'ai d�j� 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outer les musiques des jeux suivants: Goal!, Toki et Lotus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ur les connaisseurs, le param�tre en question est l'offset "pl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name  File : pour  renommer un fichier, il faut veiller � ce que le ch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'origine soit le m�me que celui de la destination, sinon Red Zone d�place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 fichier vers le chemin de la destination (pour lui changer de nom il su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t d'entrer un nom diff�r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elete File : pour effacer un fichier.  Naturellement, une confirmation v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t demand�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xit: sans commentai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III - INFORMATIONS TECHNIQUES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Le logici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que exclusivement �crit avec le GFA Basic 3.5e, Red Zone 2.43 compo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lques particularit�s, ce qui est toujours bon � savoi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'ai  pr�f�r�  utiliser  le  tableau du VDI plut�t que la fonction Getre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XBIOS (la fonction n�4) pour savoir dans quelle r�solution se trouve-t-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GFA, la lecture de la r�solution peut se faire de cette mani�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x%=WORK_OUT(0)" pour  la r�solution horizontale et "y%=WORK_OUT(1)"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�solution  verticale. C'est propre, �a marche avec les r�solutions extrav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ntes du Falcon, donc barrez l'immonde XBIOS(4) de vos programmes, merci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n basse r�solution, des �galiseurs d'un type assez peu commun sont util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l  s'agit  de  remplir trois rectangles avec des couleurs variant selon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lume sonore des canau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moyenne r�solution il n'y a que quatre couleurs, il �tait donc im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faire de m�me.  J'ai opt� pour la solution � la "Inertia Player" (un 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 PC) mais avec une seule couleur : plus le volume sonore est fort 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l y aura de signes "-" � l'�c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s routines pour restituer des musiques sont au nombre de sept : troi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 soundchips, une pour les soundtracks Amiga, une pour les digits sur ST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e pour les soundtracks Quartet et une pour les modules DMA. Les sound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 sont pas tous jou�s de la m�me mani�re, cela explique pourquoi on ne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 avoir d'�galiseurs avec certains formats dans le mode moyenne r�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omme les trois formats du Megatizer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e  programme plante myst�rieusement en basse r�solution dans certaines ci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stances alors qu'en moyenne r�solution tout a l'air normal... Il y au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 bugs  provenant du compilateur du GFA l�-dessous que �a ne m'�tonne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s! Je pense que �a vient des menus qui sont trop longs et trop larges,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r�s les avoir un peu r�tr�cit �a a l'air de marcher... Si  vous  constate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 bugs, changez de r�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Les formats de musiq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ns la partie "2.2" de cette documentation vous avez remarqu� que j'av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roup� les diff�rents formats en quatre groupes: soundchips, halftracks, 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s et digits. Je vais vous donner plus de d�tail sur ces quatre principaux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de musique sur 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soundchips: il s'agit de musiques utilisant toujours des sons issus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rocesseur  sonore (le Yamaha YM 2147) sur trois voies.  Ce type de 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ant de pi�tre qualit�, ses deux seuls avantages sont de ne pas prendre be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 de place en m�moire et de ne prendre que tr�s peu de temp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 halftracks  (ou digidrums) : ces musiques proposent, comme les s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ps, des m�lodies sur trois canaux.  La diff�rence vient du fait que de 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 musiques  proposent  des  digits le plus souvent � la place des batt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'o� le nom de "digidrum"). Les halftracks prennent un tout petit peu plu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machine que les soundchips, mais moins que les soundtr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Sid-Voices: elles ont �t� cr��es pour �muler le Future Composer Mel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du Commodore 64, ce qui leur donne cette sonorit� si particuli�re.  C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ines  musiques sont n�anmoins superbes.  Les Sid-Voices prennent environ au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nt de temps machine que les soundchips (en g�n�ral).  Notez qu'il exist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ybrides  entre les Sid-Voices et les halftracks (comme certaines musiques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lenium Brothers par exe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s digits: il s'agit soit de digits proprement dits (on dit aussi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 �chantillons sonores), soit d'assemblage de digits (exemple: soundtrack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ces musiques sont rejou�es en utilisant les caract�ristiques du ST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Falcon (coprocesseur DMA), elles prennent assez peu de temps machine,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 sur STF plus la fr�quence d'�chantillonage est �lev�e et moins il rest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s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 compl�te des formats reconnus par Red Zone, quelques explication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extensions utilis�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miga Soundtrack: il s'agit des modules 4 voies et 32 instruments, 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 soundtracks le plus r�pandu.  La qualit� sonore des m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les d�passe tout ce qui se fait de mieux dans le doma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  soundchip.  L'inconv�nient  est  que rejouer un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end pas mal de temps machine sur STF. Notez que Re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ous donne le titre du soundtrack jou�. Extension: *.M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en Daglish : un  vieux format de soundchips dont les musiques sont, po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lupart, archi-connues. Extension *.B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 Alec/Offbeat: Offbeat est le nom du groupe o� se trouvait Big Alec a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'entrer  dans  Delta Force.  C'est un format de sound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ssez r�pandu. Extension: *.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 Alec/Delta Force: il s'agit du m�me Big Alec que pr�c�demment. C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  soundchip est tr�s r�pandu et les musiques so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onne qualit� en g�n�ral.  Le vrai nom de Big Alec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Gunnar Gaubatz. Extension: *.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ig Alec Sid-Voice: Big Alec a �t� l'un des premiers sur ST a faire des 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Voices.  Certaines  de  ses oeuvres sont tr�s connu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r�s pris�es dans les d�mos. Extension: *.S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Blipp  Blopper : cr��  par Niclas Pennskog, ce format de soundchip est asse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are. Extension: *.BL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hrispy Noddle: tr�s connus lors des d�buts du ST, Chrispy a adapt� un g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ombre de musiques du C64 en soundchips pour ST.  Extens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.N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unt  Zero : aussi  connu que Big Alec ou Mad Max, Count Zero est memb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lectronic  Images,  un  groupe anglais. Son vrai nom est N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derton. Extension: *.C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MA Module: cr�� par Hello et ST Ghost de Sector One, ce format consiste,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ros,  � jouer des samples les uns � la suite des autres.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mpossible  d'en jouer sur STF car ce dernier n'a pas de DMA (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pro sonore). Ces modules ne prennent pratiquement pas de tem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chine. A noter que le soft vous donne le titre du module jou�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itez  de  charger des modules compress�s, ou bien installez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etits programmes du genre "AUTO_SP3.PRG" en "AUTO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tension: *.D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Epic/TMS: ce format de soundchip �tait assez r�pandu il y a quelques ann�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ension: *.T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FFT/Next : membre du groupe Next, FFT en est l'un des musiciens.  Son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 soundchip reste assez peu r�pandu. Extension: *.F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GSR v3.X: en gros, GSR est un programme qui sert � en reloger d'autres. Se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e format des versions 3 est reconnu mais peut-�tre les sound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sus  d'autres versions sont correctement jou�s par Red Zone?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sion: *.GS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ap/Next: Lap, tout comme FFT, est un musicien du groupe Next. A ma conna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nce, ce dernier a compos� peu de musiques. Extension: *.L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d  Max : il  s'agit incontestablement de l'un des plus connus des compo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urs  de  soundchips sur ST.  Jochen Hippel, c'est son nom, a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us sorti un CD comportant ses plus grands succ�s remix�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nsion: *.M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gatizer : ce  format  de soundchip est lui aussi tr�s r�pandu. Jedi/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e  est � l'origine de bon nombre de musiques de ce format. Ex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nsion: *.TH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gatizer Halftrack : le  m�me  format que pr�c�demment mais avec des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r un ou plusieurs canaux. Extension: *.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egatizer Sid-Voice : idem que le format Megatizer mais avec du Sid-Voic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lus. Extension: *.MG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illenium Brothers : c'est le seul format alliant Sid-Voice et halftrack.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ut  cr�� par Jess et Ben des Overlanders.  A noter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l'on  trouve  les plus grands hits de Jess dans la d�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Froggies Over The Fence". Extension: *.TM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usic-Mon : voici un format assez rare, provenant d'un soft commercial �cr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  GFA Basic. Les musiques ont la particularit� de ne pas pr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e beaucoup de kilo-octets. Extension: *.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xus/TWB : ce format est encore plus rare, je ne connais qu'une seule m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e:  celle  de  l'�cran  de The Wild Boys dans la d�mo angla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"Pete". Extension: *.N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op : ce format est tr�s curieux, il s'agit en fait de petits programm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ouent  un  soundchip  en  t�che de fond jusqu'� ce qu'une touche s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�e. Extension: *.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Quartet: un des plus anciens formats de soundtracks sur S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ample : il s'agit tout simplement d'un �chantillon sonore au format DMA (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ple sign�, quoi!) ou d'un �chantillon sonore au format S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on sign�).  Tous  les  formats (en 8 bits) existants peuvent �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g�s et jou�s: *.SPL, *.SAM, *.SMP, *.AVR, *.WAV, etc. mais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rez s�lectionner l'option "Cut head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ao/ACF: Tao a compos� de bons soundchips (et m�me des halftracks) et 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z connu sur la sc�ne ST. Extension: *.TA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Undead : cr��  par  Jess  et Ben des Overlanders, ce format de soundchip f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�s pris� � une certaine �poque (voir la d�mo "Bird Mad Girl Sho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  exemple).  Actuellement, on utilise plut�t un format d�riv�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elui-ci,  toujours cr�� par les m�mes lurons (qui se sont rebapt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�s "The Millenium Brothers"). Extension: *.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Whittaker: mais qui  ne connait pas David Whittaker qui fut un des pionn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u soundchip sur ST?  Ses musiques se reconnaissent � se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s, assez sommaires. Il signa plusieurs musiques de jeux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olden Axe, Wonder Boy 3, Shadow of The Beast... Extension: *.WH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XLR8: format cr�� par Eagle de Sentry (F. Nispen). Le nom original des mus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es cr��es avec ce format est "Sentry Music File". Extension: *.XL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ound Dragger: il s'agit du format de Ziggy Stardust (de son vrai nom : Vi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ent Penne), membre des Overlanders. Il est assez peu r�pan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intenant. Extension: *.Z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IV - A PROPOS DE RED ZONE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                         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1. Credits et remerci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ation GFA Basic 3.5e.................................The Beast/Typh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�1 pour les soundchips..............................Dr Skull/Atro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n�2 pour les soundchips et les Sid-Voices..................Rick/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our le format Music-Mon.................................Hutch/Pul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our le format Quartet..........................swapp�e par Wombat/BMF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our les soundtracks....................................Audioscul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our les digits sur STF.................trouv�e dans le pack ST 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pour les modules DMA......................Hello et ST Ghost/Sec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de conversion samples sign�s/non sign�s................Newlook/Arse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e voudrais remercier toutes les personnes qui m'ont aid� pour la r�alis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 de Red Zone 2.43, et plus particuli�r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Dr Skull/Atrocity pour sa routine et ses conse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Rick/Legend pour sa routine (moins utilis�e que l'autre, malheureusement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ombat/BMF  pour  m'avoir swapp� une routine parue dans un vieux ST Magaz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in de jouer des musiques Qu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Zappy/Holocaust pour m'avoir signal� un �norme bug (visible que sur STF):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�lecteur de fichier faisait planter la machi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hyrex/NLC pour avoir mis la routine d'Audiosculpture dans un Toxic Ma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ergent Slayer/Atrocity pour ses conseils et ses routines en GFA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- ST Survivor/NLC pour avoir mis Red Zone 2.3 dans le Toxic Mag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Hello/Sector One pour m'avoir swapp� sa routine pour jouer des modules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ewlook/Arsenic pour sa routine toute b�te mais tellement import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t quelques inconnus du 3615 RTEL qui m'ont aid� en ce qui concerne les SI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ces  et les soundchips, et qui m'ont appris pas mal de choses sur l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ptions des fichiers de musiques (surtout sur les offse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2. Qu'est-ce qu'un logiciel postcardwar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l s'agit d'un logiciel qui n'est ni un freeware, ni un shareware.  Si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Zone vous pla�t et si vous l'utilisez fr�quemment, vous devez vous faire en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gistrer en m'envoyant une carte pos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'ai  choisi  ce syst�me car il est peu on�reux pour l'utilisateur (vou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ont  pr�f�r� le chocolateware, le nougatware, voire m�me le schiff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. Pour ma part je pr�f�re les cartes posta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  mettre  sur  la  carte postale? Vos impressions et votre adresse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nregistrement. Sachez que je ne vous r�pondrais pas par courrier (normal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revanche je le ferais si vous avez une bo�te-aux-lettres sur le 3615 RT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vous suffit de me l'indiquer sur la carte postale. Concernant vos re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suggestions, il vaudrait mieux utiliser une lettre puisqu'on peut y �cr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de choses que sur une carte posta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 quoi  cela me sert? Tout simplement � savoir si Red Zone est utile. C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  n'est  pas la peine de programmer pour rien, pas vrai? Si je ne re�ois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z  de cartes postales alors je passerais de moins en moins de temps � �la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er les prochaines versions du so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pendant,  ce  n'est pas la peine de m'envoyer une carte postale � cha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lle version de Red Zone, une fois �a suff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3.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 Zone doit comporter les fichiers suiv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ZONE .PRG : Red Zone 2.43, en angl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ZONE .DOC : la documentation, en fran�a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INGSONG.PRG : fichier annexe pour jouer des musiques Quart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 logiciel est (C)opyright 1994,95 par St�phane Perez (The Beast/Typho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pr�f�rez). Red Zone est postcardware (voir plus haut) et vous ne de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ni  modifier, ni vendre, ni traduire tout ou partie du logiciel et de sa docu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sans mon accord �crit. Vous pouvez (devez?) diffuser Red Zone aut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vous. L'adresse pour me faire parvenir vos suggestions, remarques,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ores ou musiques est la suivan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EREZ St�ph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Le  Louvar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38560 JAR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ur les Fran�ais, vous pouvez me joindre sur le 3615 RTEL (ou 3614 RTEL1,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moins cher!) en bal "THE BEAST".  Le club "TYPHOON" (le mot de pass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HOON") vous est ouvert sur RTEL pour vous y exprim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4.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 du 6 mai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eu de formats peuvent etre jou�s (Mad Max, Megatizer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outine de Dr Skull/Authentik utilis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1 du 8 mai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 format Music-Mon est aj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 Zone indique la taille du fichier jou� et son n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2 du 11 mai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us de formats ajou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Cut Voices ajou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mat POP: le nom du fichier est correctement affich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3 du 15 mai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r�s chaque menu, l'option Cut Voices est appel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mats Big Alec : Red Zone demande s'il s'agit du format Delta Forc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f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jout des options renommer et effacer des fich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ection: Red Zone v�rifie la doc toutes les 5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Big Alec/Delta Force" a �t� renomm� "Big Alec" tout cou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4 du 22 mai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 Zone  signale qu'un bug peut se produire si l'on joue une musiqu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 Megatizer Digid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 player de soundtracks STF est aj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V�rification de la m�moire libre avant de charger un sound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ection: 5 passages de la doc sont v�rifi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cran info: pour recevoir la doc en fran�ais, envoyer des timb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ment des extensions: BIG pour Big Alec/Delta Force et OFF pour Bi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c/Offb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ment  des extensions  Megatizer: THK pour les soundchips, MGT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s SID-Voices et MEG pour les digidru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cran info: plus d'indication de la RAM lib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 formats non reconnus sont �crits en gris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Cut Voices: les canaux DMA du STE sont �teints et ajout d'un 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ur lib�rer les 3 canaux du 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 Zone ne fonctionne que si la largeur de l'�cran est de 320 pixel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 il n'y a que 16 couleurs �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uveaux  menus : ajout  de l'option TOOLS qui regroupe 5  sous-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dentify File, Rename File, Delete File, Format Disk et System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 System Info: indication de la RAM libre, de la r�solution  e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machine (ST/STE/TT/Falc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5 du 29 mai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dentify File: ajout des formats Epic/TMS, Blipp Blopper et Nex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 deux formats Big Alec (Offbeat et Delta Force) sont s�par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otection: d�s le d�but, check-up de la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souris n'est plus centr�e � chaque changement d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mat Mad Max: touches + et - pour changer de mus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limitation des musiques � 32 Ko est aboli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6 du 17 juin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 format "Jess/OVR" a �t� modifi� en "Undea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xtension UND modifi�e en OV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qualiseurs: routine de Thyrex/N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dentify File: formats SidSound Designer et TriMod v2 en pl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7 du 20 juin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sation du player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e images PI1 est affich�e au d�but du so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8 du 3 ao�t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us de protection du logici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mat Megatizer: utilisation de la routine de Jedi/Sect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dentify File: ajouts des formats Megatizer Digidrums et SID-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9 du 14 ao�t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"XLR8 Soundchip" est chang� en "XLR8 SID-Voi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 Zone est Shareware (la contribution est de 25 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qualiseurs : utilisation de mes  propres routines, plus rapides et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atiques que celles de Thyrex/N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mats jou�s en plus: Blipp Blopper, Whittaker, Chrispy Noddle et Nex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0 du 5 septembre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mat Blipp Blopper: la routine de Dr Skull est uti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ayer de musiques Quartet ajo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musique ne joue qu'une fois les cercles pour les �qualiseurs dessi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dentify File: ajouts des formats FFT/Next, GSR, Nexus, Undead, Chip 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, Big Alec SID-Voice, Millenium Br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on Cut Voices: utilisation de "WAVE 0,0" pour plus d'efficac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mat Whittaker: utilise la routine de Dr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Format Zound Dragger: utilise la routine de Dr Sk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'option Unknown Formats a �t� ajout�e puis am�lior�e une fois test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 format Pierre-Eric Loriaux (d'Ocean Software) est enlev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pr�s chaque chargement, Red Zone se souvient du che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sation en �liminant les variables alphanum�riques en t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�lioration  du s�lecteur de fichier (les anciennes versions planta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r un ST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1 du 1er novembre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l n'y a plus d'image au d�but de Red 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 Zone redevient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jout du format Millenium Brothers Digi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Am�lioration  pour  le player Quartet : SINGSONG.PRG est charg� avant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tition et les samples (Voice 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d Zone  est sous-intitul� "Typhoon Player" car l'auteur est entr� d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 groupe Typh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2 du 11 novembre 1994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routine pour rejouer le format XLR8 est modifi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s  �qualiseurs  ont �t� ajout�s  dans l'option "Unknown Formats" ai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e dans les players de musiques aux formats Music-Mon et P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ns  l'option "Unknown Formats", des touches "Min" et "Max" ont �t� 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jout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ans  le  player  de musiques au format Pop, la longueur du fichier j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t rajout�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3 du 24 d�cembre 1994 (en plein r�veillon de No�l!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ur STF on peut choisir le rendu sonore des soundtracks Amiga: m�dioc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yen et sup�rieu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rsque l'on joue des musiques au format Big Alec SID-Voice ou XLR8,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one ne provoque plus de bo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s  erreurs appara�ssant apr�s avoir jou� des musiques au format Mil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ium Brothers ont �t� corrig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ux ou trois malheureux petits bugs d'affichage de texte � l'�cran  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</w:t>
      </w:r>
      <w:r>
        <w:rPr/>
        <w:t>t� froidement �limin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 du 8 mai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Enti�rement sous GEM (menus, fen�tres et bo�tes d'aler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as mal de bugs ont �t� chass�s, cependant il se peut qu'il en res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uveaux formats: Ben Daglish, samples sign�s et non sign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n  ne  peut plus changer le num�ro de la musique avec les formats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ttaker et Ben Daglish car �a cause des bo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 programme se comporte diff�remment selon la r�solution utilis�e: �g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eurs en couleurs pour le 320x200x16, signes "-" �voluant au volu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musique pour le 640x200x4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1 du 22 mai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e format DMA Module est reconnu et peut �tre jo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nger de musique en pressant sur "+" et "-" ne provoque plus de bom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Optimisation de l'interface: les param�tres sont r�p�t�s afin de perme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e une plus grande rapid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Quelques simplifications d'affichage dans les fen�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2 du 2 juin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rsque des modules DMA ou des soundtracks Amiga sont jou�s, le tit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musique est affich� en-dessous de la longueur du fich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ions diverses: affichage, orthograph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2.43 du 2 septembre 199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siblit� de convertir un sample sign� en non sign� et vice versa. C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 seule am�lioration -� combien utile- pour cette vers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fu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n  nouveau nom pour Red Zone, car depuis ces nouvelles versions GEM, 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'y a plus la fameuse interface rouge...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lus de formats de musiques: Lotus, LTK/Mystik, Chip Mon 2, Rob Hubb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ris Huelsbeck, Sid Sound Designer, Insignia Trisound Sequenc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rrection des bugs qui restent (si VOUS me les signale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uvelle version pour la basse r�solution si des probl�mes persis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a  version  3 incluera des formulaires GEM voire m�me des graphisme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ra compatible haute r�solution, pour cela il me faut recevoir des c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 postales pour que je m'y met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Derni�re modification: le 2 septembre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</w:t>
      </w:r>
      <w:r>
        <w:rPr/>
        <w:t>The Beast/Typho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nice day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