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 trs rapide de Pro 2 v4.7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le Toxic Mag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The Beast/Typho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: 8 octobre 19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 R O   2   V E R S I O N   4 . 7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TENTION!!! Ce fichier n'est pas la doc de ce logiciel! Il ne s'agit que d'u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ce explicative afin que vous puissiez vous servir de Pro 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 2 est un mulateur de Minitel.  Pour vous en servir correctement vous aur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so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'un ST/STE (je n'ai pas test ce soft sur un Falc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'un Minitel (Minitel 1B ou suprieur de prfrence) ou un mod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'un cable reliant le ST au mini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me  si  vous n'avez ni Minitel ni cable, il est possible de s'en servir.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 cette  doc soit facile  comprendre, je l'ai divise en trois parties :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e  1  est  l'introduction, la partie 2 ne vous concerne que si vous n'av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 de cable ST-Minitel, la partie 3 concerne ceux qui ont  la fois un Mini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un cable. A la fin vous trouverez des conseils bien ut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E 1 : 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'abord la premire chose  faire est de se procurer les commandes. Si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z une imprimante, fates une impression de l'cran d'informations, celui qu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arat tout au dbut. Sinon prenez une feuille, un crayon, et recopiez tou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 commandes : c'est  trs important. Ensuite, accrochez les commandes sur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r en face de vous ou tout autre support afin de les avoir disponibles en p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ence. Voil une bonne chose de f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inons  ces commandes.  Elles sont regroupes en plusieurs sous-part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abord nous avons la liste des touches de fonctions et leur effet. En-dessou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  sont  les commandes qui touchent  tout ce qui est gestion de fichiers, c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ctres  et  impression.  A droite, ce sont les commandes d'mulation minite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ES  importantes ! Ensuite nous avons les commandes d'dition et les comman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u  Minitel 1B. Il y a un petit oubli alors rectifiez-le: en faisait Control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rgule, on efface l'cran et on met le curseur en haut de l'cran.  Pour ac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 le curseur on fait Control-Q, pour l'enlever c'est Control-T. Et enfin n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ons les commandes pour grer les crans capturs: effacement de blocs, de p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s, insertion de pages...  Ce fichier n'est pas une doc, vous devrez faire 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sais  et  vous  dbrouiller, comme je l'ai fait. D'ailleurs je n'ai eu beso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d'un aprs-midi pour comprendre comment marche le sof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rs les pages d'infos vous vous retrouvez devant une bote de dialogue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aurez  choisir la source des donnes. Choisir "Minitel" signifie que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z  entrer en mode "capture d'cran". Choisir "Buffer" signifie que vous 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z  devoir  charger un fichier *.MIN (y a un exemple sur le disk) pour le l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ou  le  bricoler  (enlever  des  pages,  insrer les 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s...). En choisiss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Minitel",  tout ce que vous crirez sera enregistr dans la mmoire. Veillez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  pas  utiliser de programmes rsidents ou de Ram disque afin d'avoir le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mmoire dispon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 cliquant sur le bouton gauche de la souris vous pourrez faire appara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mini-menu.  Cliquez sur le bouton droit pour faire apparatre ou dispara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flche de la sour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E 2 : VOUS N'AVEZ PAS DE CABLE ST-MINI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u  importe  le  fait que vous ayez un Minitel ou non. Vous ne pourrez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turer  de pages Minitel ou encore envoyer des fichiers  vos contacts. Ap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 page d'info, choisissez "Buffer" et charger un fichier *.MIN (vous en tro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ez  sur  ce disk).  Utilisez les flches haut et bas du curseur (les fl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auche et droite ne servent  rien dans ce mode)  pour lire les diffrentes p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s du fichier.  Regardez votre papier avec les commandes et essayez toutes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nctions.  Voil  vous ne pourrez rien faire d'autre, essayez de vous procu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  modem (14400 bauds de prfrence) ou juste un Minitel et un cable. Moi j'a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het  mon cable chez ST Mag pour 65F (port compris)...  ce prix-l ce ser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la folie que de s'en passe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l  est  possible de convertir une page minitel en un fichier Ascii pour 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re  sous traitement de texte. Mais malheureusement vous devrez convertir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  page car on ne peut pas convertir TOUT le buffer en un seul fichier Asci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'espre  que  vous  n'avez pas captur 200 pages parce que vous allez en avo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 un petit bout de temp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E 3 : VOUS AVEZ UN CABLE ST-MINI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ez  aussi  la  partie 2 pour savoir comment grer un fichier *.MIN. B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avez le cable et un Minitel (ou un modem)? Parfait, on y va! Supposons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voulez aller sur RTEL pour lire votre bote-aux-lettres, laisser un mess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  quelqu'un et lire la rubrique 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ur  se connecter, fates comme d'habitude. Au lieu de taper sur la touc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Connexion/Fin" du Minitel, vous pouvez aussi presser Control-C sur le ST. Don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e fois le 3614 RTEL1 compos, allez lire votre courrier avec *.BAL. Pro 2 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e tout en mmoire, ne l'oubliez pas.  Tout est automatique.  Maintena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tes dans votre bal en train de lire les messages. Ne les lisez pas! Pro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s  capture,  les  lire c'est de la perte de temps (et donc d'argent). Appuy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e  sur  SUITE (curseur bas sur le ST). Vous tes arriv au dernier message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ors fates Control-S et sauvez votre bal ("BAL.MIN" par exemple). Pendant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 ST  crit  le fichier, on ne peut plus s'en servir. Mais qu'importe! On n'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'  se servir du clavier du Minitel! Lorsque vous vous serez dconnect, v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urrez alors lire votre courrier bien tranquillement,  l'aise quoi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tenant, vous voulez transmettre un fichier  quelqu'un. Il est prfr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e  d'avoir  crit votre message  l'avance avec un traitement de texte! Tap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.ECR  et  le pseudo de votre correspondant ("THE BEAST" par exemple, hhh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essez  F4  sur  le ST pour envoyer votre fichier. Attention  entrer les b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tres. Les paramtres par dfaut sont corrects sauf deux: pour la longu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  lignes, entrez 16 au lieu de 19 (c'est la valeur pour RTEL, elle peut cha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ger  pour les autres serveurs), et cliquez sur "croissant" plut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que "dcroi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nt" en ce qui concerne l'ordre des pages si votre fichier est assez lo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us  voulez capturer la rubrique ST? Bien, tapez *ST et Return (ou Envo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apez F2, choisissez "Minitel", ceci afin de vider le buffer (cliquez sur Eff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r),  puis  pressez le curseur bas (ou Suite) pour capturer tous les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s  la peine de lire, hein! Vous le ferez aprs. Ca y est vous avez captur 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vous voulez? Le buffer de Pro 2 est limit par la mmoire de votre mach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'arrive   stocker plus de 200 pages en une seule fois. 200 pages font envir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0 ou 50 Kilo-octets, ce qui est pe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tenant que vous en avez fini avec RTEL, pressez Control-C (ou Connex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).  Vous retournerez  la page d'accueil Tltel. Pressez Sommaire pour vo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ien  vous  avez  dpens : pas beaucoup hein !? Vous serez rests bien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temps si vous n'aviez pas Pro 2, pas vrai !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connectez-vous compltement. Vous avez sauv votre buffer? Tapez alors F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  choisissez "Buffer". Chargez un fichier *.MIN et hop: vos captures de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nt l! Voyez  la partie 2 mainten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E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Evitez  d'changer  ou de donner vos fichier *.MIN qui contiennent votre m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 passe.  En  effet, Pro 2  enregistre TOUT! Sur RTEL, vitez seulemen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turer l'cran de dpart o vous donnez votre pseudo et votre mot de pas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le  fichier prsent sur le disk ne comporte pas mon mot de passe, donc in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le de l'diter!!!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Avant d'envoyer un fichier la premire fois, rglez les paramtres "longu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 la ligne" et "ordre d'envoi" (croissant ou pa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Sur  RTEL, si vous tapez un texte avec le clavier de votre ST (si vous cr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z dans une bal par exemple), ce n'est pas un traitement de texte: NE TAPEZ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S SUR RETURN pour valider une ligne: tapez sur la flche du bas (Suit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Ne validez rien avec Enter, n'utilisez que Return!  Enter efface la dern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gne que vous avez crit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Pour  nettoyer le buffer alors que vous tes connct, tapez sur F2 et cho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ssez "Minitel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 voil ! Ici s'achve cette notice qui, je le rappelle, n'est pas le m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'emploi du logiciel. Bonne chance avec Pro 2 et... bonnes capture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The Beast/Typhoon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