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ANDEM v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 + B: = Tandem super-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is a "fix" for programs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recognize and use a seco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 when there is one.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 cause for it being writt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s the game Spirit of Excalib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combines both floppies (A: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:) into one single disk as fa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and folder handling goes. I.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files and folders on both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floppies can be accessed via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can NOT help you with non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mes disks lacking a file structu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rd disk operations won't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fec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is freeware and may be cop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ly as long as this documen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inclu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HOW TO US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--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Tandem, simply run it,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top or - better - from the AU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 on the boot disk. If you 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wo floppies (turned on) - Ta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silently quit without instal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self, and neither harm nor goo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If you do have two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, a message will remind you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Tandem again to turn it off and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many times as you li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long as all files have unique (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floppies) names, and only re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es (loading data, star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 etc.) are being made, th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no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wise you may be reminded th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ulation of a "super-floppy" can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100%, as long as the drives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hysically separ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ll cases and for all opera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HYSICAL DISK that will be tri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 is the one CURRENTLY SELECT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when a folder has be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 that only exists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applie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Operations on identically nam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on both flopp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n a Desktop window it will mak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 which one of tw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ly named icons you select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Getting disk info such as disk f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. (The info for the selected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or the disk corresponding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ed folder - will be returne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OVE operations with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ed floppy don't work exce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currently selected flopp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using Tandem with games, ther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much you can do, but to run Tand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see if it works. It either does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doesn'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seems to work up to a poin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which problems occur, it may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both floppies hold files with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e name but with different content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probably is no remedy, but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maller file is on the first (A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, you may try to delete it (DON'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THIS ON YOUR ORIGINAL DISKS!!! 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Backup copies), in the hop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merely a subset of - and can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with - the larger file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on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doesn't work at all,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ably is because the game uses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standard method of access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on disk (sector-reading via BIO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BIOS or directly via hardware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only affects the FILE manag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GEM B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Disclai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comes with absolutely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ranty, and the author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sible for any harm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ces of using this softwa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ENTIRELY AT YOUR OWN RISK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Techn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ndem installs itself 'cleanly'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M BDOS TRAP #1 vector accor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XBRA-standard. Its XBRA-I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Tndm". It makes no re-entrant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s and so should hopefully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fere with any other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-resident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ab/>
        <w:t>Mrten Li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vensvgen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-932 31 Skellefteham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ab/>
        <w:t xml:space="preserve">SWEDEN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