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, 13th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__   ____  _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_ _   _____  __/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 ____   _  \ .@ / '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____ _  / \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_ ____ _ __~~\/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\___________/\___________/\___  ______/\___________/(________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/            /     \/     /            /           \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_______/_           /_     /     /_    ____   /_           /_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\_______       \    /       \   /        \    /       \    \       \'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/       /   /        /  /         /   /        /    /       /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           /            /            /   /        /          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\__________  /__________  /__________  /___/\_____  /__________ 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\/\__________\/\__________\/\___/\_____\/\__________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o3o\/ [TYPHooN] \/   ATARi   \/ [TYPHooN] \/  STF/STE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____   ____   _  _   _/\_   _  _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/    \ _\__ \ / __/_ / || \ / \/ \ / \| \ / /_/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\ \_\ \_\/_/ \____/ \____/ \_||_/ \____/ \_|\_/ \____/ /_/ 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T.H.E.N.E.W.G.E.N.E.R.A.T.I.O.N.O.F.P.L.A.Y.E.Rz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music player for Atari ST/STE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ST low and ST medium resolution (in fullscreen on 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Beast from Typhoon and Supremacy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in the same reper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CHINE.PRG : Sound Machine 2.5 Preview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CH25P.DOC : this doc (in both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ATS.TXT  : info about music formats (in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ench version at the end 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others players, Sound Machine uses the GEM interface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th low and medium resolutions. Il also works in fullscreen for Falc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llow you to select quickly a music and to access to the op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s are loaded in memory and are not erased when the music stops. So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isten to these musics several times, to save or to conver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you will see a big window and a little one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one is the main window where are situated equalizers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musics (tune number, file length, file name...). The small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for special information (e.g. system errors or keys to p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orks on Falcon but it uses the capacities of thi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oesn't refresh the screen after having loaded accessories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had been ameliorated for the Falcon (e.g. some music format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on this computer). I've used the cookie jar to identify th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a quite clean programmation 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use quickly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o ways to listen to a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"Load &amp; Play" option in the "FILES" menu and select a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ormat is recognized, the music will play automaticly. You can also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 the "Load" and the "Play" options, and do it particularly w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know where do the files co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file isn't recognized, use the "Unknown Format" option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with the good numbers (e.g. : 0,0,4,0,0 or 0,0,8,0,0). Then,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sks for a huge amount of parameters, but the default 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set for all formats, so you don't need to change them. At the e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make a choice between saving the music (it will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Machine format), listening to it and returning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identify a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 not hesitate to use the "Identify" option in the "TOOLS" menu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sic files with the "Unknown Format" option. Concerning unknow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, save them before listening to them, it is the best solution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right parameters at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at about the menu 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"FILE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 &amp; Play" allows you to load a music into the buffer a to play it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ly. Loading packed files is possible (Ice Packer 2.4, Atomik Packer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.6, Speed Packer 3). Read the "FORMATS.TXT" file to know which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can be recognized and/or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" : to load a file in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Play" : to play the file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Save" : to save the file. That's useful when the file i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lear" : to clear the buffer. That's a sort of joke because the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eared when a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don't give more details about the others options, even a child should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stand their 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"TOOL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Identify" allows you to... identify a file, of course. Sound Machin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LL the formats (read "FORMATS.TXT"). If the file is packed,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"Load" option (in the "FILES" menu) to depack it, then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Sav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Unknown Format" : to play unknown music formats. For more info, see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To use quickly Sound Machine". This option doesn't play pa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onvert" : to save the musics with the specific Sound Machine format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to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c frana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, contrairement aux autres players, utilise l'interfac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fonctionne aussi bien en basse qu'en moyenne rsolution. Il fonctionne 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ent en mode fullscreen (sur Falcon). Les menus droulants permettent de 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ionner rapidement une musique et d'avoir accs aux options. Les mus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harges en mmoire une bonne fois pour toutes, il est possible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ter plusieurs fois de suite, de les sauver sous un autre nom ou de l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errez sur l'cran une grande fentre au milieu de l'cran et une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e en bas. La grande fentre est la fentre principale o se trouv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seurs et des informations sur les musiques (numro de la musique,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nom du fichier...). La petite fentre est rserve pour des informations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d'erreurs du systme ou lorsqu'il y a des touches prcises  frap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marche sur Falcon mais il ne faut pas trop lui en de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l ne restaure pas l'cran aprs les accessoires, etc.). Ca marche et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rtant. De plus, le logiciel a t amlior pour Falcon (ex: certains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s de musique ne seront pas rejous sur un Falcon). Je me suis servi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-jar pour identifier la machine, je pense avoir fait a proprement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ur se servir rapidement de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couter une musique, il existe deux faons de le f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l'option "Load &amp; Play" dans le menu "FILES", slectionnez un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r et, si le format est reconnu, la musique sera joue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choisir l'option "Load" puis l'option "Play", ce que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ande lorsque vous ne savez pas trop d'o viennent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le format n'est pas reconnu, utilisez l'option "Unknown Format" en fix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s  0,0,4,0,0 (ou 0,0,8,0,0 si a ne marche pas).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mande ensuite une foultitude de paramtres, mais ceux par dfau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tout--fait. A la fin, vous aurez le choix entre convertir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format Sound Machine (avant de l'couter, au cas o il y aurait un pl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), l'couter et 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dentifier une mus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'hsitez pas  utiliser l'option "Identify" du menu "TOOLS" et  sauv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ques  l'aide de l'option "Convert" du menu "TOOLS". Pour les format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us, la meilleure solution pour viter de rentrer tous les param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est de sauver le fichier au format Sound Machine juste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our s'y retrouver dans les menus drou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 &amp; Play" vous permet de charger la musique dans le buffer (c'est--d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e sorte de mmoire tampon) et de la jou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 Il est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des musiques compactes avec l'Ice Packer 2.4, l'Atomik Packer 3.5/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Speed Packer 3. Pour savoir quels formats de musique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s, lisez le fichier "FORMATS.TXT" qui doit se trouver sur ce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Load" vous permet de charger la musique sans la jouer, ce qui est uti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uver ailleurs par exemple ou pour dcompacter des (petits)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Play", comme son nom l'indique, sert  jouer la musique qui se trouv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Save" vous permet de sauvegarder la musique ailleurs, ce qui est uti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s o le fichier d'origine est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lear" vous permet de vider le buffer avant d'y charger une autre mu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ette option est en fait un gadget puisque le buffer est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oy lorsqu'un fichier y est cha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ne dtaille pas les autres options, elles sont assez cl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TOO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Identify" sert  identifier un fichier. Sound Machine ne reconnat p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existants mais un bon nombre d'entre eux. Reportez-vous au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 "FORMATS.TXT" pour savoir quels formats sont reconnus. Si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ompact, il faut le charger avec l'option "Load" du menu "FILES"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r puis le sauver avec l'option "Sa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Unknown format" sert  jouer une musique dont le format est inconnu. Les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ers compacts doivent tre dcompacts d'abord (voir plus haut). Sound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e vous demandera d'entrer 5 paramtres (ou "offsets"), en gnral il s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d'entrer 0,0,8,0,0 (format Mad Max) ou 0,0,4,0,0 (divers formats). S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arche pas, il faut ttonner en entrant des multiples de 2 (que des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s paires). Voyez aussi la partie 2 (Pour se servir rapidement 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Convert" sert  sauver les musiques sous un format propre  Sound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est trs pratique et trs agrable pour les rejouer par la 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es les autres options n'ont pas t implmentes et le seront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inale (qui sera shareware, d'ail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menu "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ules quelques fichiers de musique contiennent plusieurs musiques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'couter toutes ces musiques soit en cliquant sur "Music Up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sic Down", soit en pressant les touches "+" et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est possible de paramtrer la sortie sonore du STE (et aussi sur Mega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T) en pressant les touches F1 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formations l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 n'appartient pas au domaine public. Il est interdit de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 le logiciel et ses fichiers annexes sans mon autorisation pralabl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e distribuer autour de vous mais il est interdit de le vendre.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sortiront jusqu' la version 2.5 finale qui sera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de m'avoir lu et bonne journe (bonne nuit ?)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