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Frea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en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LAMP, able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St and now, other 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 TOS 06.02.66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, the intro/load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S routine 121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OS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hell_write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The intro/loa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a MEGA ST4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was speaded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from now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.O.S.S. are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OM`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by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O.S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Hello Cracker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2C: Jinxter, Mr. Atari ...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