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'ARCHE DU CPT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acked in december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FORGET! USE ANOTHER DISC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ting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.O.S.S., TEX, HCC, TNT crew, TNT, BX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bra, Tsunoo, STCS, MMC, CHAOS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