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iples of St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d by Black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e Gamer's Guild BBS For Your ST's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7) 642-4636  HST Dual Standard 12/24/96/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- The Finn, Coug, Megaton Man, The Gamer, and ever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mpey Pi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verbatim docs for the game (including all the mis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k had - like entire missing lines!)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protection within the game to work properly.  If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ur pages I didn't think were needed (like the Inde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part - too bad, eh?) just reboot!!! 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ge 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hagan's Prophe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ong day has pa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hour has come.  You knee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keeping close to your fire with it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the midknight chill.  With lo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, you polish your blade, a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releasing the tension from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ldier for hire, your days ar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ck of thunder and a flash of lightning fill the night sk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platters of rain strike upon the tin roof overhead as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cross the full moon in the night sky.  In the climax of the st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approach of footsteps toward your door.  An unexpecte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oor and enters.  You try to remain unfazed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ly polish your sword your senses tuned upon your gue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ly an old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est pulls back her hood shaking the moistur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.  You note that she may have once been old but now she is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kin wrinkled by time and the elements, yet her eyes sh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ing as they fall up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examines you briefly and, for some reason, appea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tisfactory, nodding her head slowly in silence.  She speaks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lear and cryptic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ine, The Great Goddess of all that Is hath given mine 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which has not yet been, and what I have seen, I pray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. . .  The beginning of the end has come, the Price of Dark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come upon our world."  She points a crooked finger at you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like you have been chosen.  You must triump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have Fallen!!", she thu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ge 3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ckly disregard what she has said, for she is obvious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azy old hag spinning tales of prophecy and what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several ideas on how to get her out of the guildh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man seems to sense your skepticism and speaks, "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 and proof I cannot give, but I can show you w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nnot . . .  Only I can show you what is to come and fr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ide your f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tretches out her hand before her and from it 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mist that slowly forms into a bright globe of radiant white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s, "Behold!".  In it, shapes slowly move about quickly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and defined . . .  In your mind you can no longer deny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hort History of Lana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ver one thousand years, the people of Lanan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o even leave their homes, much less their cities or 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gdoms fought endlessly for sometimes nothing more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 each other.  Attitudes of many began to change,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ife in the eyes of people was almost non-existent. 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tifying themselves not only against armies, but against ban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laging thieves.  Unthinkable creatures began emergi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nknown.  Evil was everywhere, and went so unchec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ulers had to consider the unthinkable, peace.  Some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Lananthor have never truly know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uce was declared between three of the nine majo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anthor, and their leaders, gathered to find some solu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couldn't be worked out, they agreed that Ustfa Nelor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ge 4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d Hero of the land, would be retained to find the sour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an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tfa Nelor, accepted the quest, assembled his finest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for the ancient land of Farnus.  He and his follower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alking to inhabitants, fighting endless battles, and moving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wer.  His quest brought them to the western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ar mountains near the entrance to the Dwarven homeland, Tobr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found hordes of orcs led by hobgoblins.  Obviously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Lananthor's Evil he had searched for so very long.  Know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the forces to defeat such an army, and what lied beyond, Us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Farnus and asked King Krassus permission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fa Nelor guild, and recruit the finest troops in the world.  E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to all 9 kingdoms to do the same.  Although the me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Rathadon and Sesserna never returned, th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ar danger spread throughout the lands and over a brief perio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battle ready warriors and news of Guilds in thei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onths later Ustfa left with the finest army the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seen, over 1,500 of the world's finest warriors.  The Nelor's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many battles, each ending in victory.  News of thi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Lananthor, which earned the Guild a most honored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or and his men encountered the evil hord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lopes of the Unthar mountains. 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Nelor pursued his enemy through the Mines of Tobru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the Dwarves, Nelor forced the monster for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.  When it appeared the Orcs were about to be ro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trap was sprung.  The army of Krighton Krigg ambushed Ne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ge 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the spirit of the outnumbered Nelorian arm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mitable, and the battle raged on.  When the battle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Nelor's favor, Krigg brought forward his Mages and their fi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roved to be too great.  Ustfa was forced to retrea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ar mountains.  There he regrouped in an abandoned Fa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and was fearful that he would soon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, Krighton did not follow, he merely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t all mountain passes apparently intent on waiting Nel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rigg waited, Nelor worked on something new to smite t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hadon and the evil League in which it was involved.  The p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Krighton's southernmost patrol, and flank him. If all els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hen return to Farnus with the news of the H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rc scouts came across the outpost without dis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le to mobilize part of their horde.  As Ustfa moved hi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outhern mountain pass, a horde of over 11,000 orcs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werful Wizards standing atop the edge of the mountain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ghton Krigg and his men were nowhere to be seen.  Ustfa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Wizards were the true source of the evil spread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  For at their fingertips they held power unlike an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nthor had ever see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tfa, in a final and heroic attempt, ordered an all out at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mountain pass.  his men were rained upon wit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and arrows from the orcs below.  Nearly all of hi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man force was destroyed while attacking the wizar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ly and killing every one of them.  Seeing their leaders go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s fled back down the pass into the lands of Ratha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1 men survived the exchange, most hopelessly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ing.  Ustfa felt they had a better chance of surviva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and attempted to make it to Farnus with the ne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s embarked on their journey, in twos and threes due to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fa was alone, and never heard from again.  Although no on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ge 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of the Battle of Unthar, news spread of the wizard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acred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years have passed since your step-father Ustfa N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, the Disciples of Steel guilds have dwindled in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famine, and lack of any leadership have caused their dem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re only maintained now as an oath of respect to those who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ttle of Unt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Ustfa must have not destroyed all the l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army, and surely the world is not what he might have dream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you have dreamt of a day when all the kingdoms of Lana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one rule.  In your heart you believe you are the Chos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ress of Terine spoke of.  The time has come for you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's sacred quest and vanquish the evil forces which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only way to unite the world is to fight together agains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at defeated Ne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game quickly, we have included a generic party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nder save game 'starting'.  You begin the adven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f Far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must equip everyone's weapons and armou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licking on the backpack icon.  A list of characters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rst character (Alton the Warrior).  You see that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nd some armour.  Click on each item, a check mark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quipped.  Next, go to King Krassus and get a quest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ultimate goal is to unite through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s much of the worl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ge 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potential new characters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ng menu (the camp fire icon).  At the top of the ensuing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e character'.  Click on this and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s are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s are the most common race in Lananthor.  They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terrain, although they are more likely to inhabit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basically the base by which all other race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lly live to about 80 years.  Humans can be of any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roughout the lan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in w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fores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but are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to magic i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ace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ulnerable to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s any race.  Elv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any other r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00 years.  elves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arriors, or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s, clerics or mo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, of course, have both human and elven qualiti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mong both races, but usually prefer the wilderness as elv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are also not as strong as humans but are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ge 8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The immunity of this race is not as strong as that of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ill considered potent.  They live about 200 years.  Half-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knights or mo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in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 terrain;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rty nature.  Dwa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omanticiz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d regard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ove all el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imm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sons, and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agic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live to be abou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Dwarve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es are very similar to the Dwarven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usually don't inhabit terrai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hospitable as their cousins. 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magic resistance than Dwa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 to be about 300 years.  Many 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be warriors, but can have spell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lings in Lananthor are found in the hills of Lanan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great resistance to poison, and a magic resistance that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ves.  Halflings live about 90 years.  Usually they pre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, but, you can find Halfling magic users and illusionist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res through the years have learned to intermi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, but are still considered by most to be barbari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Page 9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, and usually ill-tempered.  Ogres frequently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 to gain treasure - that they crave.  Ogres are not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anything, but are more so than humans.  Generally Ogr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round 90 years old.  Of course most prefer to be warri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Ogres are fascinated with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s are probably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ated adventurers there are.  They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gre cousins - have learned to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races.  Al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sistant to magic, they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poison.  It is well known that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rongest and most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.  Trolls live to be around 8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are always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a race, then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Al selection of race does not prevent a character from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kills.  In DOS there are no skills unavailable to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lasses.  A class determines the ease of learn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i.e. A Warrior would excel in the use of weapons easily,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be much more difficult, the warrior could possibl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spells.  (If he devoted a great deal of time to it.) 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for Warriors and Knights are Strength, Dexte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.  For Priests Wisdom, for Mages, Intelligence, Illusion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, and for Rogues and Monks Accuracy.  Since Ra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s are basically all-around characters they have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9 possib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iors are bred for combat.  They excel in use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kinds, especially the axe.  Fighters are also adept at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Their knowledge of bodily development rivals even Mo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0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s excel in the use of all weapons, except the ax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ivaled in shield expertise.  Their knowledge of swordf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ed by n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s excel in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, their keen senses allow them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and enemies) with a rogue-like abilit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with the bow and know how to hunt and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ffectively.  These individuals are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rceiving and harassing opponents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s are basic thieves, cutthroats, and bandi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n all skills requiring stealth.  Scouting and haggling are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 repertoire.  Rogues are unequaled in perce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mi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aceted profession. 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opponents in combat. 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their ability to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quipment (the only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repair items)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powerful at hagg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.  Blacksmith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in almost all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 are your traditional holiest of all men.  They are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e of maces and hammers in combat (which they shun, of cour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 a holy man in Lananthor who doesn't on occasion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hirsty look in his eye), and, of course, they can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Karma.  Through their healing experience they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irst aid ability.  Priests also have the power to turn un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lthough it drains them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1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s make use of the arcane powers that sur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y spend their lives in pursuit of the understand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which are called Essence.  Mages are not predisposed to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is does not mean this is beyond their capacity.  Building up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icult but in the end they can be some of the most powe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ists are preoccupied with the power within th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d much of their existence in pursuit of it's secrets.  Such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 is called Power.  Illusionists are approximatel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bility as the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s are devoted to the disciplin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dy.  While they have very littl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rmour and shields, monks are unequ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 hand combat and defence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natomy gives them physical pr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eir attacks very accurate, even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ace and class of character to search for as been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various prospective adventurers.  Lis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ersonal statistics with the value, and it's maximu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ce and sex.  His Age, Food, Water, and hit points in Head,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nd Legs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statistic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The physical prowess and muscula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 A character's ability to reason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The judgement, willpower and common sen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      A character's coordination and physical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     A measure of a character's ability to get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situation, their sixt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  A measure of a character's stamina, basic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istance to po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A character's personal magnetism, attractiv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get along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          The random element.  A character's natur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andomly avoid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characters as much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a particular adventurer of a certain race and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 the computer will display the list of the character'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that a character starts out with are based o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various personal statistics and the character'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each skill with your current level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are required to increase each skill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are built up through combat, and basic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increases ones knowledge.  Experience points ma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t any time during the game - even right in the middle of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kill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 skill is used to figure out whether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se his protection without impeding his performanc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mpting a stealthy operation.  i.e. Hiding, backstabbing, 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determines the level of effectiveness of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use.  This applies to blocking oncom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ge skill represents a character's ability to mov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missile and weap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3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d skill reflects a character's expertise with edg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pons include swords and knives.  (See Appendix II)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from here is the number of possible attacks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probability of a critical hit, and your ability to p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 attack with an edg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 skill is the same as edged skill, but deals with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Appendix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 skill is the same as edged skill, but deals with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Appendix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 skill is the same as edge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 skill deals with all missile weapons.  This also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ability to shoot through or over objects in the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Hand skill reflects a character's ability to figh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This also determines the number of open hand att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Of course, no parrying is possible in ope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kill affects a character's ability to find out how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e and the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skill greatly affects a character's ability to conceal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rm Trap skill is the character's ability to stealthi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pments on chests and inside dungeons.  Of course the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important here as a trap must be seen to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4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tab skill is added to the attack ability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from directly behind the enemy.  This has less of an influ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only to the enemy's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skill affects theft of merchant's items in towns,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ion determines the chances a character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ho have concealed themselves.  This also affects finding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r traps in dungeons as well as how well you surprise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et surprised by the enem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ma is the prime skill of Pri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 is the prime skill of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is the prime skill of Illus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ggle skill affects a character's skill to evaluate an item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y or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id is the ability of a character to bandage wounds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.  This also determines cur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s the natural ability of each race to resi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gic.  Including sleep, charm and other weak forms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cks effect on more powerful magic, and can never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skill reflects a character's bodily development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character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save this character to your character roste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can be saved.  Only 8 in a party at a tim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a name, and then you must click on a slot for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If you use a slot already used it will replace the ol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er icon is at the upper-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vidual's skills are used for most external events that occu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is is the character you command in various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erform healing, or to share food.  A new lea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imply by clicking on the individual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con allows viewing of the leaders vital statistics. 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gold can be shared from here.  A characte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pack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is icon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leader's personal belonging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side each item denotes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or not.  Within this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 has access to five more ic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The fir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or disequip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.  The seco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tem (if applicable).  With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may be dro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items dropped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The forth allows you to jo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such as arrows, mushroo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nd last allows you to trade the currently select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ght hand portion of the screen, the arm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urrent and maximum body points are displayed.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red indicates the current armor being worn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mor skill.  Armor protection will never increase unti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increased to handle the armor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ed-Sword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this icon will transfer you to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reen.  From here skills and statistics can be incr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the proper amount of experience.  Skills will b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for the amount shown in the first numeric colum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skill name.  Skills can be enhanced to maximu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tat times five. After that the skill can only be increas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tat is also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, however, need one thousand experi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wing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con calls forth the list of the spellcaster's current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sted.  If you are capable of casting spells in one or more a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sk you to select the appropriate spel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ross Shield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disciple health screen.  Within this menu, one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's status.  The current leader can treat bl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 from here.  On the right hand of the screen, armor and h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ion of the body are displayed.  Damaged po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red.  Clicking on this area of the screen,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isciple's wounds. 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, a list of critical wounds or affl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Bl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bleeding is incurred during combat.  If blee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check it will quickly get out of control.  The most 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ling bleeding can be achieved through the use of a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in the first ai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sidious creatures bear poison naturally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ly tip their weapons with it.  Only the healers in the Te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ne can purge the body of the poison or a member of the part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in the first ai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8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iples can set up camp at any time and are within ca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.  Here, they have many option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is entered automatically when all party members are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disciple or add an old one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disciple from the party and save awa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ping around in a ragtag motley crew appear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 according to Section 2.14.87 of Guild Rules,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must be selected before the party leaves their camp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mount of time and check some zzz's.  Magic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are more quickly recovered when resting.  Keep an ey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you make juicy targets for man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up the generic set of icons that can the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19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ready you can break camp and hit the trail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 Camp cannot be left until a (living and conscious) dis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the proper form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enu (The Disk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t the Main icon screen (The First one being the ey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he disk icon (or 'd' for the keyboard f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   Up to 5 games can be saved at once b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atop the game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Game - Quits back to the desktop, without saving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iven a confirmation prompt in case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-      Loads one of the 5 possible save games, aband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mind -    Goes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The Question Mark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ies of menus gives the user the ability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his or her preference, and do basic disk operations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, graphical displays, and music options can be togg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defaults for subsequen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0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of Lananthor is divided into 9 major sec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que strengths and weaknesses.  Some good...  Some ev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us is the largest kingdom in Lananthor, and 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.  As it is, however, Farnus is plagued wi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kingdoms it's size.  There are many who believe that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idas Krassus, is too old, and rules the kingdom with a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hand.  Farnus has been at war with Serbia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, fighting for the Sellenist river delta. The delta itself i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hril, and other rare earths - not to mention it's agricul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untries believe they could control the delta if it wasn'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, as many warring tribes live in and around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ital of Farnus is the palace city of Farnus.  The c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of being held by the Krassus bloodline for over 60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Krassus seeks an alliance with Constantium, but no emiss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de it there.  (Either stopped by the armies of Denia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opponents in Leonidas' own country.)  Leonidas son, the f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Krassus, is considered by many not to be strong enough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ud country.  Even Leonidas fears his son would not surv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nc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r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ruk is the ancient underground kingdom of the Dwar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surrounded by hostile nations.  Therefore, their leader - Fi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ming' Redforge is not the trusting type.  The weaponsmi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nGard are renowned for their remarkable forging skill. 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apons and armour forged in HollenGard cannot be 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1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honor in battle is regarded above all things.  Testa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ord Redforge who, in his youth, fought 21 orcs alone, kill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thers fled in terror. It is said he was killed for this outr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 god, Kimreesh, and lay dead on the battle field for 11 yea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ones remaining, he was resurrected by an unknown 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it was an act of his god, Noituk, the god of War and Hono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his life -absolutely- to his service.  All laws in Tobru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o the letter, without exception.  Punish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on the battlefiel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a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adon is the evil domain of Krighton Krigg, he control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powerful army in the civilized world.  Although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erm to describe his kingdom.  Everyone in Rathadon l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ably heavy iron fist of Krigg.  There is absolutely no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thadon.  Inhabitants of all races live in under Krigg's rul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, all income goes directly to the government, and all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The penalty for any crime in Rathadon is the same - slow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from here are highly prized, as Krigg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zero-def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nor is the ancient Elven realm.  This kingdom is re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ble and peaceful environment.  All races live her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kind is dominant and no non-Elf in allowed within Arag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ity, and no mortal eye has ever seen the Elven King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d to be a 1000 years old.  Aragual is a city well known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and its very existence is a myth among many commonf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lains in southwest Lanathor, lies a realm that stru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its powerful position in Lananthor.  Citizens of Consta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he most rigorously organized people upon Lanan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spect of Constantium life regards organization and effici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actor in achievin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the realm rests the ancient city of Pallasa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of Constantium, Pallasade houses Lord Maxwell Rom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governmental offices as well as the bulk of Constantium L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egions are small in number, they are consider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ighting force assembled since the days of Ustfa Nelor's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ium constantly moves to expand its bound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of bringing out a 'New World Order' and an age of pe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nthor.  Constantium has been quickly eating up bits an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s as well as colonizing the sparsely populated elven fo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i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he weakest of the lands of Lananthor and f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ing struggle to maintain its identity, Denias is ru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and plotting Euthor Ennig and 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as lies in the heart of Lananthor surrounded on all si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mies who seek to take Denias' pitifully defended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us to the east now claims Gren Spur to be under its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mountains once belonging to Denias.  To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um has taken several chunks of land that Denias no lon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intain.  To the north, Rathadon constantly sends force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d a pillage.  And to the southeast, DeMata has retake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3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hat has for many years been a contention of dispu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as is falling bit by bit into obscurity yet its people ar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 and in the end would fight to the death than to be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e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ther realms of Lananthor, Sesserna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any other realm as a true nation.  Sesserna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to the southeast of the Lananthor mainland and is ab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and swamp.  Yet in the heart of this nasty place lies a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 city.  Teal is ruled, if one can call it ruled, by The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bone, the most notorious of any pirate that every sailed the s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.  Teal, founded by Rathbone some twenty years ago,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community of thieves, cutthroats, and outlaws of ever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re very few laws on the island, and there is only one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whatever Rathbone wants, Rathbone gets.  To do otherw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able b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esserna isn't recognized officially by any count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faring realms often, and punctually, send 'piracy insur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Teal as a normal method of operation.  Rathbo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ananthor's shipping and is only rivaled by the Fleets of Fa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he has in the past delivered many a bitter blow and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bothered by Krassus's ships.  Farnus has, in fact,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ayments to Rathbone when it does a large amount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th of the Noldur Mountain Chain lies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of Serbia.  The Serbians are a nomadic people who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4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e a living from this ever dying land. The Serbian Capital, Kitari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iddle of the sandy wastes near the, aptly named, Yet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a, or the Oasis of Earth's Life.  The nomads of Serbia are ru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Kitari and its leader Thornet Rel Torrin.  The Serbia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ves, regard combat as the truly honorable measure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nomads have adapted to life within the dese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feud with the more 'civilized' forces of Farnus over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around the Sellenist Delta. It is their belief that one day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'Lands of Water' to the south.  It is well known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vel to within Serbia one takes lots of water for it i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more precious than Mithri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ta is the youngest of the 8 true lord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nthor.  And the only one currently ruled by a woman.  DeM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bellious city-state under the rule of Farnus and nearly 4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successfully dispatched the Farnus garrison that was ho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alls.  DeMata then successfully defended its new found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wo major attacks by Farnus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Antonio DeMata, thereafter well respected for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, carved himself a new realm that grew each passing day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king and gentle ruler and the peasants migrated to DeMata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as one of the most stable and secure realms within Lanan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his passing, not five years ago, his rival, King Kras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us, attended his funeral as if sensing the coming of his ol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DeMata lacked male heirs to replace his abs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but his solitary daughter, Valencia DeMata, her very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many at the time, peacefully assumed the thr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ism of DeMata's military for she was only sixte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 is obvious to many that she has become as strong or strong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than her father was.  She has grown older and wiser with a k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 mind and prefers the title of Lady of Lananthor.  Oft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er womanhood to he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s, villages and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anthor have a wid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, some flourishing,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are the taverns and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Lanan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settlements have a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's house, palace, a mano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tronghold.  There are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ies and weaponshop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available only to a c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ia.  Religious factions are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ttlement in Lanantho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ir healing services (for a price).  Of course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 guild in most larg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s contain the controlling parties, which usu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ader and his bodyguards.  The leaders hand out quest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enough to risk displeasing their lord in the event of it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s are for items of some kind, many are for some servi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s completed or the item retrieved, and the party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and a reward will be given.  More importantly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's trust and friendship can be gained.  The lord of each cast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advantage - the ability to collect taxes.  Taxes vary from cas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some high, and some very low.  Castles can be taken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this gives them taxing capability, the ability to form a city mili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great armies to invade unsuspecting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GING A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ng a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is totally dissatisfied with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you may decide to kill hi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ttacking the palac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Do not do thi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 MISSING FROM INSTRUCTIONS ** - Count this as 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conquer a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leadership is with a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 large one, as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cipalities are read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 Army creation and out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in the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vanquishing a principality puts you in charg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ax the populace.  How the residents approv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ir feeling about previous leadership.  If you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of a country, all it's cities are in your gr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erns and pubs are common to Lananthor. 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food and drink here, but probably most importantly, ge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ips graciously accep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s are also common in Lananthor, these provide lodg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y offer superior care to characters, as well as food and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e in handy when there is no guild, or characters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a great deal of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s buy and sell anything of value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rchants favor different varieties of items, such as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and furs.  A few even dabble in the trade of mystical warez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ggle with merchants, but their patien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8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es are found in most cities.  They offer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curing poison, and will even raise the dead. They can basical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an happen to you, (if there is anything left of you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).  All for a price.  Prices vary, all sales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 guild.  &lt;-- (**NOTE: Yet another fuckup in the manual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shops are located in large capital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ean.  As the safest and fastest mode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is mode of transit is quite commo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 party can journey quick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nthor.  It is also possible to operate a privat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afford th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 Guil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sentially your home.  One place where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ese appear in most cities and offer a grea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guild's wealth is kept here, also items you wish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your party can rest, although the furnishings aren't p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adequate.  Food used here is taken first from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then from personal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S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ld's food and water ar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29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general knowledge of the troops defending th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ersonal knowledge and observations from those who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use.  Of course, information is best attained through brib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s of Lananthor are divided in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      Includes Swords, Daggers, and Kn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      Includes Clubs, Hammers, and Fl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re       Includes most missile weapons as well as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Jave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ing       Includes Axes, and Pol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eapons have a quality of workmanship and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These affect both the accuracy and damage of eac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factors involved in calculating how good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n the hands of a particular character with individual skills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we have added the To-Hit factor, and the weapo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These are shown when trying to equip any particula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-Hit factor determines the characters base ability to penet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defences, it also determines the damage done. 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a percentage that is applied to the actual damag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ll be required to achieve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ctor is basically calculating the character's ski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lass, the weapons damage, accuracy, weight, quality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and condition.  This is meant to give you a general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 weapon is in the hands of a particul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0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types of armour in Lananthor are divided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efenc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re are many more types of armour than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defence categories.  For instance, Scale mail,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category of chain mail, but offers superior protection tha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is is then divided into defence to parts of the body.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divided into - Head, Chest, Arms and Legs.  Arm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for each body section.  Each piece of armour increases th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one body section.  The armour you wear is then figur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ciple's Accuracy creating an AC value.  This AC valu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. . . well almost anything.  Remember the high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class of body armour is the shield.  Great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wield a shield effectively (especially if the charac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large weapon).  They protect all but a character's r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.  Shields do not effect armour class.  They block incoming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strike the character's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casting is divided into 3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ma -       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-     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-        Illusi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1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ll points in each of the classes abov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skill in those classes. To see a spell at all, your ski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in that class.  Failure to cast is based upo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equisite for that spell class. After a spell is chosen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power to be placed into the spell.  The menu ba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ell points required per level.  Spells have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 points required to cast.  The level of power eff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some spells, and the duration or level of affect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s in DOS are of the conventional 3-D forward-vi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 dungeons is exactly the same as combat in the city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However, you can predict your terrain, and wall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onform exactly to the spot you are at in the dunge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and in cities, dungeons have populations of inhabi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ow with time, repopulate, or can be utterly wiped ou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ver to be heard from again.  Here is a partial lis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options that are useful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It's not like dungeon inhabitants are going to jus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For when you have n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man       The character that is assigned to find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    Causes your party to search the square they'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.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is divided into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urprise, or be surprised, depending on your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creature.  Often there will be a chance to talk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un away.  When you choose Parlay, sever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               The creature (if it doesn't simply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 you) will make it's demands for 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ccept or 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           Tell the creature if it does not immediate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, you will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 For Mercy       Throwing yourself at the mercy of th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micable         Attempting to smooth talk the cr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ieving it's not worth fighting for ei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is fails, or surprise occurs, the next phase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place both parties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they chose.  Initiative is chosen each turn, after all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posing creatures have exhausted movement.  Each charac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3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determined from (accuracy-encumb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ove in order of their accuracy (with a small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Cowardice, or Deat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ew possible endings to engagement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to flee from a more powerful opponent, obviously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ch treasure, but does result in continued survival desp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 foe is vanquished,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/carrying is left behind for the taking and can be re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combat.  If all foes are killed or runaway the battle is w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reasure left on the battlefield is available to the disci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money carried by the foes are then grouped togeth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t the disciples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wor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a battle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the current party of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the party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options where new disci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or added to the part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passing of ti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disciples can be discarded (A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 saying...  A dead warri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Weight!)  Or possibly rev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 priests (if they have the ka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4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aken to a local temple, where for a price, disciples ca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eadly inhabitants of Lananthor, ro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wildly in search of food and fortune.  Many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or attacking, even defence of their lands.  Intellig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e requisite for priest spells is wisdo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religious figures have this prime statistic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ing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priest hands to glow with the fires of heav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must be able to touch the suspecting pre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faith in Terine and the invocation of this spell, a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the bleeding of one of his comrades i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W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pell closes wounds inflicted by foes in mort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pell does not have the power to regenerate body 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ne from the land of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allows the priest to call forth a shaft of virtue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hes a member of the walking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been on the trail for many days.  Food is scarc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empty, with a small amount of karma, the priest can call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rom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ter, your party's quest is sure to be very sh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ate Food, a small amount of karma can once again fill you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iple, by a lucky strike, has been knocked unconscio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ll can bring him back to consciousn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ness due to wounds or poisoning is not affected b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d, bemused, or bewildered, this spell will sure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se 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 than one way for a monster to skin a ca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ave.  This heavenly gift will dispatch poisoning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bones are always a concern when towering cr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ing fateful weaponry your way... Holy determination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smashed li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creatures of the night have natural weapons that can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ff, literally. This sacred tome will restore flesh to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h, what a pleasure it is to view one's opponent.  With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a priest can take the miracle of sight from his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r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ght shines upon the comrade and restores vitalit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e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some Karma, and heavenly winds will move your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8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ish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werful entities come from the bowels of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 with the diving help of Terine, can send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life is wisked into oblivion.  Trees, Plants and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 away instantly into nothing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mes a thousand campfires spout forth from thy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the face of destruction to whatever is in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the essence of life to those that can handle it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fallen will live to fight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th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will shake with thunder, the sky ignite with fur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ave lived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39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ces within the powers that bind us come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centration of energy on a direct trajectory toward one's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magic field that surrounds the caster or h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that deflects magical and phys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forth a brilliant flare that travels with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potential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ows a special sense of direction to the dis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ly spins the tumblers inside a locked do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s the visual spectrum around the individual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discernible from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0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s left for foes long forgotten will gyrate until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estroying traps and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Be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forth a magical steed that disciples can ride,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hrough Lanan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idable barrier of flames is summoned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nflicting pain and agony upon any foe that feels 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antation will project forth a firey projectile that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llcasters' command raining chunks of molten brick and as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ave of a hand and a whisper upon the l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ce of thy opponent will be drained away if he cannot re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is pow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, the speed of party will be increas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ments will be two fold of what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1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ical forces about the mage, for a brief mom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and arced forward in the desired direction frying anyth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sprint in nature, this concentration of ess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pponents two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ment, foes affected by this incantation, will be froz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ing you an opportunity to act without re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forth a powerful beam of essence, so powerful, that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at heart will be instantly struck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ge will never find his purse empty with the ad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 his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econds, an intense storm with form above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es, pelting them with chunks of ice and drenching them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powerful version of Annihilation, failure to res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will surely cause a victim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lightning bolts in all directions,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, normally used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3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lusioni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F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s the victim's mind with the will of the spell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phantasm that the caster controls, a sha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f the nethe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-St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power, that when properly spoken, will rende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efe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'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ncamped your party will blend into their surrou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be free of unwanted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l Def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ary armour appears about the target, the w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ist gives i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u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uld believe you were their long lost confidan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exibility during negotiation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4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s a party member's presence, permitting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round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a character to distinguish enemies that are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a portion of the door into illusion, allowing a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-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authority, that when properly articulated, wi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fear into the soul of thin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s and waves of conflicting thoughts will inundat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spellcaster, causing disorder and dis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ter's determination generates multiple images of one'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ing opponents, and causing them to strike non-existen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ies worst nightmare appears, crushing all h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your power.  Almost any enemy will flee at it's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-F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hopelessness, that when pronounced proper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will of a foe, motivating him to capit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s all party members from view.  Same as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arsome spinning orb emerges, it's every mo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ster, maiming all in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, turmoil, disarray...  Your opponents morale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run away screaming in terror.  when an illusionist casts chao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 of lesser intellect will feel the caster's w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-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might, when spoken with conviction, will strike a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in it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obe of Will will form about the illusionist exploding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every foe in strange and unpredict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l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hope is lost, an illusionist has one op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weapons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nthor.  Of course, shown is only a generalization to simplif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give away everything.  Experimentation wi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 DT     Dam    Acc    Wt.   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           1      4      -      -      Op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CL     5      2      8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xe            CL     3      4      3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's Axe       CL     4      3      4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    C      2      3      3 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C      3      3      12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man's Mace      C      3      3      10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d Mace         C      4      3      10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an's Mace     C      4      3      7 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C      4      3      7 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man's Flail     C      4      2      6 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an's Flail    C      5      2      7 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           C      3      4      13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               C      4      3      1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    P      4      2      5    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ve              CL     3      3      2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           P      3      3      2    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S      2      2      2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S      2      2      2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              S      2      4      1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le              S      2      2      3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  S      2      3      3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           S      2      3      5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e                S      2      4      4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S      4      3      5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       S      4      3      7 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48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S      5      2      15    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M      2      4      2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M      3      3      4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Bow       M      4      3      5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rossbow      M      4      3      3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ossbow      M      3      3      2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gun             M      1      4      1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M      1      4      1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Sling         M      2      3      2  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taff        C      2      4      4     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             C      5      2      18     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T) Damage Typ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Slashing, (C) Crushing, (CL) Cleaving, (P) Puncture, (M)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) Accuracy - 1 (Bad), 2 (Poor), 3 (Fair), 4 (Good), 5 (Excel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) Damage (Same as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51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What is caused by an attack that has penet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's armour.  Sometimes this is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ical hit, which can permanently damage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s of the body.  Also what happens, through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ur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       Character division according to how apt the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ifferent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           An attack that has penetrated a characters arm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ing or destroying an important part of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gan or 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           The act of stealthily moving out of the wa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ng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        The arcane powers that bind all things, used by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          Remains of dead foes.  Either proof of a foes de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valuable part of a foe to be sold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         Attempting to conceal one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     Who gets to m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ma           Basically brownie points with the Gods, used by Pri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     A characters resolve when giv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          The psychological state of opposing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the morale the more apt this player will retr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          The act of two parties of opposing forces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           The act of blocking an opposing attack with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Sheer mental power, used by Illus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         Anything a leader, Lord or King asks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          Different character origins a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           Disorientation.  Usually caused from an attac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Page 5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         A generic term referring to a character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        A generic term referring to any magic origin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Hit          The calculated combat value of a weapon also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the competenc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       Any items or money stolen from mercha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ed from vanquished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         This is the ability of Priests to use their divine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fear, or even destroy an undea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ST -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Disciples of Steel on your Hard Drive is relativel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older on one of your Drive partitions naming it whatev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partition must have at least 1.6 MB of free space.)  Proc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from your original (original?? bah!) Disciples of Steel disk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you just created upon your Hard Drive ignoring any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Discipl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-up menus within the game can be called using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he space bar, or the '0' on the numeric pad.  Cancell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nd many functions throughout the game can be done with a 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ap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:        P - Select Disciple to tak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earch for the party's current location for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:          M - Brings up a Map of Lana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        W - Wait for another opportunity at the end o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ak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Select Disciple's atta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End turn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earch for Hidden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Fire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End turn on Defensiv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Attemp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Manual Look about the bat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Reselect Discipl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into a Foe initiates an attack wit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cons on Bottom Lef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- View current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Look at the contents of current Disciple's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 Apply accumulat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- View Disciple's Inju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View of Damage - Click left mouse button in the upper r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call up a Graphical Display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/ - Cycles through availabl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- Calls this Menu within Character Display Information, can als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ft button click in the uppermost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Pool Gold to current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 - Select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Key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- Select Highlighted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Item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/ - Auto Select/DeSel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/ Return - Selec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users experiment with the menus, as a great man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of the point and click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effort has been made to insure that this product is ful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ari ST/STe/TT lin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n a game of this size, memory is of paramount importance. 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with 1 MegaByte of memory, a minimum of 800K must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o run.  Disciples of Steel dynamically allocates memory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erformance, thus the more memory available to DO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iples of Steel - Spe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lusioni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Name                 Loc    Ran    Rad      PL     Dam    M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Flay                  C      -      -        6      1-5    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llusion            C      5      Clear    10     -      20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 - Stun          C      5      Foe      10     -      20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's Mask              E      -      -        20     -      40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Defender            C      1      Party    10     1-5sh  4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ile                    F      -      -        20     -      5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               C      -      Caster   25     -      6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                    C      -      -        25     -      7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Door                   D      -      -        40     -      7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 - Fear          C      6      Foe      25     -      8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                   C      5      Foe      20     -      9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                  C      -      Caster   35     1-5im  9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                   C      6      Foe      35     -      10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 - Futility      C      6      Foe      30     -      10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Invisibility          C      -      -        40     -      1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                  C      -      -        25     4-20   13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             C      -      All Foe  40     -      1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 - Die           C      7      Foe      50     Death  15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Globe            C      -      All Foe  100    ?????  175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Plane               C      -      Caster   100    Run!!  200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bat                   PL  - Cost in Power Per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ungeon                  Dam - Damage Per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Anytime Except Combat    Min - Minimum Power/Minimum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Name                 Loc    Ran    Rad      PL     Dam    M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ing Hands              C      1      1        4      1-5    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Blood                 A      1      Party    4      1-5+   20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ounds                A      1      Party    4      1-5+   20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               C      5      Foe      8      -      20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               F      -      -        14     1-5    28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ater               F      -      -        14     1-5    28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             F      -      -        16     -      32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ead                 C      1      Party    16     -      32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e Blood              A      1      Party    20     -      4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                     F      -      -        10     -      6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             A      1      Party    30     -      7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indness            C      4      Foe      15     -      7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yze                 F      -      -        40     -      8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                  C      8      Foe      30     -      1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                O      -      -        5      -      1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 Demon               C      5      Foe      25     -      14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             C      -      -        50     -      15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trike                C      -      -        25     4-20   155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              F      -      Party    100    -      18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of God               C      -      All Foe  50     -      250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bat                   PL  - Cost in Power Per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ungeon                  Dam - Damage Per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Anytime Except Combat    Min - Minimum Power/Minimum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Name                 Loc    Ran    Rad      PL     Dam    M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lt                 C      10     1        4      1-5    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ield               C      2      Party    6      1-5sh  10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               O      -      -        6      -      1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                   D      -      -        6      -      20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                     D      -      -        10     -      3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             C      -      -        20     -      5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                 D      -      30x30    30     -      5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Beasts            O      -      -        20     1Day   6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Fire               C      5      Clear    30     2-10   6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     C      8      7x7      25     4-20   10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               C      6      Foe      30     -      1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                    C      -      -        15     Doub   1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     C      -      -        25     3-15   1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       C      -      All Foe  40     Half   1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op                   C      -      All Foe  50  Lose Turn 15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trike                C      5      Foe      50     Death  16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Gold               F      -      -        10     -      17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torm                  C      6      5x5      50     5-25   185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                   C      -      Foe      60     -      2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                       C      -      -        35     4-20   220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bat                   PL  - Cost in Power Per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ungeon                  Dam - Damage Per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Anytime Except Combat    Min - Minimum Power/Minimum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