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you for buying EMPIRE.  I hope that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playing EMP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on this disk which isn't mention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xtramaps' folder.  In this folder you'll find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The maps were a little bit too strange to includ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aps so they are included here.  When Empire ask what 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chose one of these instead of a random map.  If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with the other random maps, just move them to to 'empi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 and I both appreciate suggestions, criticism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and fan mail very much.  If you do not like the way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please let us know.  Send us a letter or postcard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ar from you.  You can also reach me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GEnie Information Exchange.  My mail address is M.L.BALD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ry to answer all the mail we receive (but it might take a wh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 is also pushing me to do a version 3.0 of EMPIRE with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, bells and whistles (i.e.  full modem capability,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variable size maps, etc.).  If you have a specific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in a new generation EMPIRE, let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rstel now publishes the same software on numero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lease tell us what computer system you a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(i.e.  Atari ST).  Failure to do so could result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answering your letter, or no answer at all, becaus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y and figure out what machine you are us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terstel the registration card enclosed with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 long way in finding you.  Interstel does keep the cards, f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according to computer system, and lo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a base.  When you move, include Interstel in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hange notices.  Interstel gets a lot of returned mail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nsive.  Also be careful with abbreviations on your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Postal Service may know where L.I.C.  New York is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e), but the letter may not get to you from the Interstel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hat and where is L.I.C.  New Yor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 DOES NOT PASS THEIR REGISTERED OWNERS LIS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R INDIVIDUALS.  THE LIST ARE TREATED AS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O, IF YOU GET COMPUTER JUNK MAIL IN THE FUTU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9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