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4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hints for THE GUILD OF THIEV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found out while I was cr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d to test it long into the nigh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 the star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mp into j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lp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the homely cast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paintings in the gall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ice, but there are may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cer things behind them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(for you, to give some new h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und out and want to 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the billions of THIEV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ave some quick fin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-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