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KARATE KID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ch dem Start luft ein Demo ab, wobei</w:t>
        <w:tab/>
        <w:t xml:space="preserve">folgende Befehle da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: Anfangsbild wieder</w:t>
        <w:tab/>
        <w:t xml:space="preserve">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: Hiscores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Player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Player 1 -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l Spa,</w:t>
        <w:tab/>
        <w:tab/>
        <w:t xml:space="preserve">42-CREW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