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olks here is how to boot these TACTIC files into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 Off 2 or the Final Whistl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select OPTIONS . then click on Select Tactics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 in yellow left dow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and on the next screen its finally there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TACTICS - . so dont be a dork and insert this dis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l8er from -* SLEDGE/ELITE *-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a note to all those idiots out there who claim that the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mpire , or mca or hotline . i will hunt ya down ,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your software supp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diots should better realise , that without us there w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jackshit in this country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ay respect to the kings , who spend a lot of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ring you the latest programs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you lousy lame chicken shit brains out there , who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money over my back . fuck you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HOTLINE and MCA kick ass in Holland , the rest can suck di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looser , you know who is on the steering wheel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