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ois SAN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rue Louis BEYD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310 Lorm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jour  tous, MANCIOLA est t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s  d'emploi  qu'il  serait  pr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 de  vous en donner les d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. La  seule  chose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on  de  savoir  est que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s    produisent    des   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 si l'on clique  gauche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   droite. Voila c'est tout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  y  a    savoir  pour  jou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IO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, maintenant pour les niveaux, 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volontairement simples et  p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essants.  Par   contre  si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 jouer  des  tableaux 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 interressants, il vous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 contacter ( voir option  INFO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chain pack prvu pour l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vier 1993 comprend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A.AAZ   100 niveaux faci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fac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B.AAZ   100 niveaux moy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1C.AAZ   100 niveaux diffici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diffic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ttendant, je vous souh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bonne dcouverte de MANCIOLA 1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 am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CO (1)  ET  AERIUS (1)  SONT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ET SONT AUSSI DES JEUX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XIONS SHAREW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ANCIOLA 1 VOUS A SEDUIT OU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 RECEVOIR NOSCO(1) OU AERIUS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 POUVEZ     ME    REMERCIER 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 LES  PROCURER  EN  M'ENVOYA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 25  FRANCS  POUR  CHAQU'U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  LOGICIELS.   SI    VOUS  ESTIM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 AUTEUR   DE   SHAREWARE  ME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,    VOS     DONS    SERONT 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ES ET M'INCITERONS  A PRO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ES TRES BIENTOT..... A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