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SCO is a naughty 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 stands in on sente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O THE SQUAR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mission is to clean up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way. His strengh is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plit  into  pieces :  he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his joints over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grid. But his j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 every time you use  the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 if you  accept it,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his task. He'll reward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ast streng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  board  ( matrix (x,y) )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can  be  activated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 (magic wand),  they  are  NOS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 (the  small metallic sphe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ight   squares  surrou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will then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E JOI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'S EDG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  the   squares   this 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squares  (ie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) might become in contact. T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disapear and  the 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make them ALL disa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manage  the next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nd  NOSCO  takes  c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 the mess. You  can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uman (H) or  Immortal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Immortal mode let  you 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  you   succeed   (with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l premature death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 of  Humans).  The 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w you the names  and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SCO top players who receiv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 d'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 digits  show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left. The  bottom  digi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ore. On the left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on the right NOS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h (in fact the number  of 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do).   Many   other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functions  ar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ing in the top lef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E function let  you leave NO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hh.... bouhhh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option  let  you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of NOSCO. The one that 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 possibility 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S screen. Your s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aved (if  it's  high  enough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one  allows  you  to restar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 Was your previous  sco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enter the ethereal heav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CO's  Masters ?  Yes  it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aved.  You can  change 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.  It's  the ai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th  option. Furthermore, with the 6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 can (even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) switch between the Hu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after  all  this,  if  you 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, it'll be your fault !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see  the  God's  names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7.   To   see  the  rati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 squares  left  clic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8.   Your  level  number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on  option 9 and, last  b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 least,   a   very   interres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allow you  to know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 you rotated  left  or right (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absolutely useless but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 available for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because   there  are  some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trick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 give you a h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BOTH  MOUSE  BUTTONS I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to find other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 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IRIANTIR,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L (3614 TEASER  on  the 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) for  their  hel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hievement of NO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you  a  good  time 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sn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