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ADRUNNER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racked</w:t>
        <w:tab/>
        <w:t>by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LEXAR (quickus</w:t>
        <w:tab/>
        <w:t>crackus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reetings to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fti (verus tauschus)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42-Crew</w:t>
        <w:tab/>
        <w:t>(imensus knacku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esar (langweilus schicku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xar's note: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rror in program (using short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ut</w:t>
        <w:tab/>
        <w:t>after dying) is</w:t>
        <w:tab/>
        <w:t>normal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