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GREY : MANUEL EN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MMENT TOUT CELA A COMMENC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tait le vendredi 25 Janvier 1991,je terminais la programma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e jeu nomme "le dernier bucheron".On y incarnait un homm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evait abattre,a l'aide de sa tronconneuse une flopee d'extra-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e envahir notre planete.Grace aux haricots rouges qu'il ramassa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arcours,il pouvait egalement lacher des pets afin de neutraliser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i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tais sur que ce jeu serait le premier de tous les tops micros!Bref,j'al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fn connaitre la gloire et la fortu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tout-a-coup,la sonnette de ma porte retentit:dong dong fit-elle e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g dring!ce qui me sembla bizzare.Machinalement,je jetai un oeil sur ma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ille !ca fait mal!).Il etait 2 heures du matin ... Qui pouvait avoir l'au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 rendre visite a cette heure?Inquiet,je quittai brusquement mon siege 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eai vers la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 est la?" criai-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onse ne se fit pas attend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,vous ne me connaissez pas,mais je peux vous affirmer que votre vi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coeur se mit a battre:boom ba da boom,fit-il,et non boom boom boom ,comm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iez pu le croire (il fallait le preciser!).C'etait une voix d'homme.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ait pas l'air d'avoir bien compris le sens de ma question,je decidai donc a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uveau de le questio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,je ne vous ai pas demande si ma vie etait en danger,je vous ai dem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ecliner votre indenti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interlocuteur s'execu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suis le professeur Anderson,puis-je entrer?j'ai de nombreuses revelations a vous faire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avoir verifie dans le judas l'apparence de l'individu,je decidai de lui ouvr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fesseur s'avanca,me serra la main et s'affala sur un fauteil.En hote respectable,je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i a boire:un coca fit l'af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 mit a crier:"beurk!!!quel est l'imbecile qui a mis des cendres dans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 instant,je me sentis mal a l'aise.Mais heroiquement,je lui offris une nouvell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'excusai aupres de lui pour ma faute impardo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cident etait c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gageai la conver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 vouliez-vous me reveler de si import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e vous le savez,les concepteurs de logiciels video program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u l'on doit massacrer les extra-terrest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i c'es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!aujourd'hui les SHORTGREY ont decide que cela devait c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'est quoi les SHORTGR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y a quelques millions d'annees,naissait la planete ZOKILORA dans la gal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hien Errant.Apres plusieurs millienaires de develloppement,de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de vie peuplaient cette planete.Parmis toutes ces creatures se degage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tres dotes d'une intelligence rare:les Shortgr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 extra-terrest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c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us plaisent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 malheureusement!croyez-moi les Shortgreys ne plaisantent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ns blag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Shortgreys ont des pouvoirs extraordinaires et peuvent detru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secondes l'human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'human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i.Si les concepteurs de jeux persistent dans cette vo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quoi me dire tout cela a m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ce-que vous avez ete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ois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Shortgreys vous donnent la possibilite de preserver l'humani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 realisant un logiciel ou ils seraient les her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'accord,je suis pret a realiser ce je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us sauvez l'humanite!Mais je vous previens:Si ce jeu ne se 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 plus de 20 mille exemplaires,tous les concepteurs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e a l'elaboration de jeux de massacre d'extra-terre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r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fesseur se transforma en boule de feu puis dispar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vous dire que vous ne verrez jamais sur vos ecrans "le dernier buche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E SCENARIO DU JE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toute premiere fois dans un jeu video,vous allez jouez le ro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oile Zokilora est habitee par d'etranges creatures;les Shortgrey.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intelligence rare alliee a une mechancete certaine,ces et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s par la sur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s'etre reunis,les principaux dirigeants de la planete o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prendre une operation secrete nommee "AMANIT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ete choisi pour rejoindre le professeur Xylor sur terre af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r a mener a terme cette gigantesque et importante mis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terre vous ne serez lie a aucune contrainte morale.Hold-up,meurtres,v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vous sera permis!Grace a votre Skousick,vous pourrez prendre l'ap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terriens:homme,femme,vampire,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VOCAB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WATT:Machine permettant d'apporter de l'energie au transformateur.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quer cette energie,on doit placer dans le Shortwatt un corps v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EUR:Machine reliee au Shotwatt permettanrt de prendre l'appa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USICK:Sorte de pistolet vous permettant de prendre l'apparence de votre vic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a victime doit etre endor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HARGEMENT DU JEU SUR ATA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e disque 1 ne doit pas etre protege en ecri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EPLACEMENT DU PERSON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placement du personnage s'effectue avec la souris.Positionnez le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souris a l'endroit de l'ecran ou vous desirez que votre personnage 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appuyez sur le bouton gauche de la souris.(Plusieur fois si necessai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ONNER DES OR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ES V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electionner un verbe,il suffit de deplacer le pointeur de la souris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-ci.(Un changement de couleur se produit).Pour le valider,vous de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r le bouton gauche de la souris.Le verbe s'affiche dans la lign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e se trouve juste au dessus des ver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OB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verbe vous permet de decouvrir les objets actifs dans la scene en cours.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selectionnez,ce verbe et deplacez le pointeur de la souris dans l'e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.Une fois que le pointeur de la souris sera place sur un objet ac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nom s'affichera en haut 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PAR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verbe vous permet d'engager la conversation avec un personnage.Ce que vous 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affiche en blanc.La reponse de votre interlocuteur s'affichera dans un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EXAM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verbe vous permet d'examiner de plus pres un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UTILI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verbe vous permet d'utiliser un objet contenu dans l'inventaire avec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r l'ecran graphique.Exemple:Utiliser Bouteille avec 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ERBES ETEINDRE/ALL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verbes vous permettent d'eteindre ou d'allumer un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ERBES POUSSER/TI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verbes vous permettent de pousser ou de tirer un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MET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verbe vous permet de mettre un objet contenu dans l'inventaire dans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ans l'ecran graphique.Exemple: Mettre Chat dans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PREND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verbe vous permet de placer un objet place sur l'ecran graphique dans l'inv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ERBES OUVRIR/FE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verbes vous permettent d'ouvrir ou de fermer un objet.Exemple:Ouvrir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L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obtient en pressant le bouton droit de la souris.Pour selection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,cliquez sur celui-ci,il s'affiche dans la ligne de validation.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en mode verbe ,pressez de nouveau le 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ONNER UN ORDRE AU PERSON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sirez que le personnage ouvre la porte de la soucoupe (premier ec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ssib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iquez une fois sur le verbe "OUVR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iquez deux fois sur la porte dans l'ecran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 ligne de validation affiche en blanc "OUVRIR POR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personnage se deplacera vers la porte et vous indiquera qu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ferm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ppuyez une fois sur le bouton gauche de la souris pour reprend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e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OMMENT SAUVEGARDE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Si vous jouez a partir de disquettes,vous devez avoir une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e separee,toute prete a sauver la partie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'option DISK puis cliquez sur l'icone "sauver une part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re les indications 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ENT CHARGE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'option DISK puis cliquez sur l'icone "charger une part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re les indications 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i vous utilisez 2 lecteurs de disquette,la disquette d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s toujours etre inseree dans le lecteur A de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LES OPTIONS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D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:Active ou desactive les bruits d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et F9 :Permet de regler le defilement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:Affiche votr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:Permutation de la fr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ESC pour sortir de la musique annoncant votre m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jeu comporte plus de 3000 points.Chaque fois que vous trouver une en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score augmente sensib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QUELQU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hesitez pas!Volez,tuez,tout vous est perm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ez igno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haque nouvel ecran,pensez a utiliser le verbe OBSERVER afin de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bjets ac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tous les objets.Explorez entierement votre environnement.Ouvr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s et les tiroirs.Poussez les pierres ou les objets volumineux,il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r des petits ob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egouts et le chateau,au fur et a mesure que vous progressez dess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lan.Explorez tous les tunnels,il peuvent dissimuler des passage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ez a sauvegarder regulierement votre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renez une information capital sur un des personnage du jeu,pen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ler dans la voiture pour verifier si une nouvelle direction ne s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vous aider.Il peut etre utile et amusant de jouer avec un ami.Il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des indices nouv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egalement rencontrer de nombreux aventuriers qui peuvent vous a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votre minitel.36 15 TILT . Rubrique SOS AVENTURE.Nom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HORTGR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ubriques similaires existent egalement sur le 36 15 JOYSTICK ou GEN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t de la solution pour les aventuriers no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s la soucoupe:Ouvrir tiroir.Prendre P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s foret:Prendre bouteille.Utilisez bouteille avbec rocher.Utilise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s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s la soucoupe:Utiliser adhesif avec cable.Ouvrir cage.Prendre chat.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tt.Fermer Shortwatt.Allumer Shortwatt.Pousser bouton du transfor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1                   42 Rue Amiral Rou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21 Francavilla Fontana (Br)             21000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       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GMA              -39 831 3123 47-   (ITALY-EURO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EDE            -1 813 754 0685-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P           -1 717 788 5665-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ARUS             -1 813 962 6311-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Y HIDEAWAY  -1 813 596 4999-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S NEST         -46 182 62804-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CASTIC EXISTANCE -46 451 91002-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RAIN1          -33 ELITE ONLY-  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RAIN2          -33 ELITE ONLY-  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    VMAX (ROB et 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SW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C of I.C.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