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och ein Hinweis zum Kopier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luft ein- und zweisei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es einseitig zu machen, mss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 folgendermaen kop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: Der AUTO-Ordner mit LOAD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IER.TOS,README.DOC und SCREENB.PI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: DEMO.DAT,HORIZ.DAT,MASK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PI1,SPRITE.DAT UND TRI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 zweiseitige Disk einfac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war's.     Gre an ZORROSOF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-SOFT st in the year 198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