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CifiST v0.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ritten by Frederic Gidou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frederic.gidouin@hol.f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M-emulation &amp; SB driver by Arnaud Ca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leonard@mygale.org / acarre%siam@cal.f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c) 1996-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: April 24,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. Changes in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1 What is PaCifiS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2 Why should you use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3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4 Future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5 How much does it co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1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2 PaCifiST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.2.1 A word about th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.2.2 Video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.2.3 Speed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.2.4 Drives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.2.5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3 Before running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.1 INI directive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.1.1 System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.1.2 Scree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.1.3 Debug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.1.4 PACIFIST.INI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.2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.3 Configuration unde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.4 The Disk Selec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1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2 VBE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3 Disk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4 Keyboard ma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 Th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.1 Monito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.2 Monit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. Resources &amp;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.1 Relat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6.1.1 Other Em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6.1.2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.2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.3 Gree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.4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Changes in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hanges in this doc from the one in v0.42, except for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about a new monitor command: P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econd try of an useful documentation, I'm not good at tha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*do* rea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 What is PaCifiS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ifiST is an Atari ST emulator for PC. This is a SOFTWARE emulator,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need a specific extension card with ST components, just you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run many Atari programs on you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 Why should you use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ere an Atari ST owner, the answer is: Nostalgia! It is really co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run your ol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adays, there are tons of multi-megabytes games for PC, with incred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&amp; unbelievable sounds, but except for a very few, they are bo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ve no "spirit"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tari is not the only machine with great games (I also enjoy C64 &amp; Amig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you have ever played with Super Sprint, Stunt Car Rac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eon Master, Colonial Conquest... I think you get the picture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game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there are not only games on Atari ST! It was widely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musicians for instance, and about all kind of programs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ifiST emulates the following components of the original Atari 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torola 68000   The 68000 emulation is written in 100%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nguage. All aspects of the processor are res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cept for BCD instructions (not correct). Pref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n now be emulated, using "pref" command in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cause it slows down the whole emulation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ly use this to bypass tricky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fter (Video)  The 3 standard ST graphics mode are supporte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n choose between a monochrome (hires mode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lor (lores &amp; medres) emulation. All video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also performed in 100% assembly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me special tricks (palette switching, raster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ndled, provided you use a VBE2.0 driver and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"LINE" video-building mode. At this time, overs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"syncscrolls"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301 (Keyboard)  A genuine Atari uses this processor for key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use, joystick &amp; clock control. The exact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this chip is not emulated (It is much too tim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suming) but the simulation is better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ab/>
        <w:t>accurate with each new version of the emulator.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use is needed. If there is no joystick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the PC (or you have disabled it in the INI 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keyboard emulation is prop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M-2149 (Sound)  This soundchip is emulated if a supported soundc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tected (SB only!). This part is written by Arn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r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nce v0.41, I've started STF samples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FP (Interrupts) VBL, FDC, ACIA, TIMER C are correct, as well as T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, B &amp; D in events count mode. HBL is no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curate, but on a mere ST it's almost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DC / HDC        PaCifiST uses 3 levels of disk emulation: Gem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IOS and hardware level. The Gemdos level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to use all your harddisks space under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BIOS &amp; hardware level, disk images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flect real Atari ST floppy disks contents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0.42, you can also use the PC floppy drive (A:)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 IT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/O              Output to Parallel are sent to LPT1:, the seri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 functional at this time, and there is NO mi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 Future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things left to do, as well as many things to 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to do" list is as follows, in no particula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etter STF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 the buckets of remaining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TE Blitter &amp; DMA sound [in progres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upport for more soun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oost the 68000 a little more (I've one idea or two...) B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upport for two joysticks, two mic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verscans &amp; syncscr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tronger monitor (evaluator, conditional breakpoints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orking serial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etter FDC emulation (many programs don't load y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n-the-fly TOS change, monochrom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tari&lt;-&gt;PC transf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n-VBE2.0 line-mod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freeze/reload memory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me if you want another featu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neat features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ative 6301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idi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DC-level emulation in PC drives A: &amp; B: (no chance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I haven't got enough docs (nor courage!)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 How much does it cos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echnically this program is FREEWARE. Even if I keep the rights on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 and encouraged to spread it around you, provided you don't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ead this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BUT you are highly encouraged ^_^; to contribute. I spend almo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time on this project and I'd be really glad to receive any kind of re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. Sending me a few amount of money would be very kind, and will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me to bye a Modem and pay the phone bills. If not, you can send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card, an old sci-fi movie [Ed.Wood...], a home-made CD or...a local be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TE crippled shareware programs, I don't want to do this: In return I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o can afford it will send some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ifiST is designed to be run in a DOS environment. It works best under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, but will be happy in a box under Windows 3.11 or 95. I don't kn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version or DosEm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AL configuration you should run this program under is a 486DX-100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 with less, but don't expect it to be pleasant. I develop PaCifi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MD 586-133 (about a P75 power), and the speed is almost always &gt;= 8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i ST at FULL FRAME RATE with sound enabled, under most games. Of cour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a plasma routine with lots of color change, it will be slowed dow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ifiST takes about 1.5Mb of memory itself, add to this the amount of ST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have under emulation. With 8Mb of memory for instanc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e a 6Mb Ata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use is NEEDED. You can choose between the built-in mouse interrupt (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in COM1 or COM2 only) or a mouse driver you have loaded befo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driver doesn't work under windows 95. It is just a try to fix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e-crashes encountered by several per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aCifiST doesn't detect a joystick, it will use the numeric pad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Lock off) to simulate one. You can enable the joystick emul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under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oundblaster compatible card is needed if you want to hear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these requirements, you need a dump of an Atari ST TOS (The R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 have at least 2 different TOS versions, you all likel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rogramq, because PaCifiST has different problems with each 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Run the ST program DUMP_TOS.PRG (in STFILES directory) to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S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ifiST must be executed from its directory, which MUST contain PACIFIST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configuration ASCII file) and PATCH.H68 (some 68000 code need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ed directo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 PaCifiST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explains some concepts you must understand to figure out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the emulato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.1 A word about th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when you run PaCifiST, you start in the MONITOR screen.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emulation, you must type "g" (go) and press enter. You can go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screen at any time by typing in the key under ESC and above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do this to quit, reset the Atari, Choose a video Mod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mod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Sometimes, when you come to the Monitor Screen, nothing you typ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will appear. Just press CTRL, SHIFT and ALT to clear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the 68000 hangs (bombs...) it is possible that th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how when you press the hotkey: Just wait a few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Monitor Commands Summary section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.2 Video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2 different video emulation methods available under the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ly concerns the standard low resolution Atari vide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mode (and default) is called the "Screen-Oriented" mode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Atari screen is generated in a single pass. It means you can on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alette (16 colors) for the whole screen, and no special effect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 you must use to run Gem applications, because it is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mode is called "Line-Oriented" mode, and this time, each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 screen is processed separately. This is the mode you shoul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some games and most dem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-Oriented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don't allow any video t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 works well under Windows (even window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 work on all 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-Oriented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need a VBE2.0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don't work well for some games/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works ONLY in full screen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 several video modes (320x200, 640x480...)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 able to emulate palette switching, raste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witch from one mode to another easily whenever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Line-Oriented mode don't work in hires/med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.3 Speed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v0.4, there are two different speed modes: ST and MAX mode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is ST-speed: Even with the fastest Pentium-class machine, you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 the speed of a genuine 8Mhz Atari ST: This is necessary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o run properly. The other mode, MAX-Speed will synchro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to the PC speed. This is fine for all system-compliant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ANY programs won't work in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RECOMMENDED to change mode while running a program, it may 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, BEFORE entering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.4 Drives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ifiST provides you three ways to emulate ST dr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C DRIVE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made this because of MANY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REALLY NOT RECOMMENDED!!! There are still many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changing and write-protection handling. If the &lt;pcdrive&gt;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enabled at startup and there are no images selected for disk A: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PaCifiST will boot on disk. This should work with some g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PLEASE DO USE IMAGES INSTEAD... ^_^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epeat: "I know that protected disks won't work. I shall *no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lame Frederic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SK IM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file that contains all the sectors of a given disk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mulated Atari, they are similar to physical disks inse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s A: &amp; B:. Disk images work for all programs, even th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 use the disk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choose two disk images at startup with the "IMAGE=" dire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uring the emulation under the DISK SELEC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v0.41, PaCifiST is also able to directly use MS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OUNTED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nly works for programs that use Gemdos for file acce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still some compatibility problems with file-selec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el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llows you to mount any directory as an Atari unit.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mount "D:\ATARI" on the Atari C: at startup, the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 will see this directory and its subdirectories as its C: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mount a whole partition, but it is NOT RECOMMENDED.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 all your Atari stuffs in a directory or two, and mount th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ts. This way, even if a big crash occurs, your PC 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n't be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't change the mounted directories on the fly, you must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mulator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.5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Soundblaster compatible cards are supported in v0.4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ifiST won't try to autodetect the settings by itself, but re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ER environment variable. Before running the emulator, be su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set. Read your soundcard documentation if you don't manag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know for sure the settings, type under 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BLASTER= Axxx Ix 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Axxx is the Port value. By example A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Ix is the Irq number. By example I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Dx is the DMA channel. By example D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F samples are really bad at this time (it also depends on the replay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isable this emulation in the INI file. You can switch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5 under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3 Before running 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ifiST is configured through a normal ASCII file: "PACIFIST.INI"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it with any file editor to change the default behavior of the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ptions can be overridden easily with commandlin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a section which explains all the options. Please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of the original INI file, in case you made something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you will run PaCifiST, there are a few things tha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that depend of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mportant thing is to indicate PaCifiST where to find your TOS 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t what memory location to load it. Note the size of your TOS file,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 file and go to the [system] section. Sections are just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directives by topics. You can comment lines with ";". All tex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=            is the directive that gives the TOS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base=        is the directive that gives the TOS memory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y your TOS file, called TOS.IMG or whatever, is 192Kb (196,608 bytes)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be version 1.0, which address is 0xfc0000. In this case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n the ini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= tos.img       ;you must specify the path if the file is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;PaCifiS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base=0xfc0000   ;location for TOS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TOS file is 256Kb (262,144 bytes), you're sure the address is 0xe00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= tos.i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base=0xe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If several TOS or TOSBASE directives are in the INI file,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ones that will be take into consideration by the emulator. It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directives, apart from IMAGE &amp; 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NI file that comes with PaCifiST contain some sample of 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lso be sure that the path specified for all MOUNT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. If you're unsure of understanding these MOUNT things, just com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(put ";" before the directives) and read the INI directives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3 levels of configuration. The INI files contains global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command line switches affect only the current session. Some op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changed on the f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 INI directive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abs, spaces and texts after ';'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.1 System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 = &lt;file&gt;            Name of the TOS dum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BASE = &lt;adr&gt;         Address of the TOS in memory (0xfc0000 for 1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0xe00000 for other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RUN = [yes|no]      If YES, PaCifiST will jump into emula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ou run it, skipping the monit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MSIZE = &lt;n&gt;           Specify the RAM amount to emulate in mega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is is a number from 1 to 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 = [yes|no]        Indicates whether or not you want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S = [yes|no]      Do you want *bad* STF sampl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UME = &lt;n&gt;            Indicates the sound volume. Maximum is 255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s the default value as you probabl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efer to adjust the sound level exter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LMOUSE=[yes|no]  default is no, and tell PaCifiS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rmal mouse driver given by DOS 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f you have encounter problems with a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ouse, try "YES" telling the emulato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ts built-in serial handler (not under Win9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SITIVITY=[1-10]      Mouse sensitivity (only with external driv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fault is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COM = [1|2]        this works with the INTERNALMOUSE direc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dicates on which Com port is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IAL = [yes|no]       Disable/enable the serial port emulation.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uggy anyway. Try no if PaCifiST ha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YSTICK = [yes|no]     If disabled, no joystick will be us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stead an emulation with the numeric 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DS = [yes|no]         Default is yes. If disabled, no LEDs b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ll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E = &lt;file&gt;          This directive gives the name of a file (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mage) to be "inserted" in drive A: &amp; B: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n put two IMAGE directives in your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NT = &lt;absolute path&gt; Indicates to mount the given path (by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:\PACIFIST\STFILES) to an Atari uni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rst one will be drive C:, you ca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4 different locations. The specifie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ust be ABSOLUTE, with the letter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DRIVE = [yes|no]      Default is no - Should PaCifiST use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rive A:? Enabling this feature add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tem in the diskselec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.2 Scree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OCHROME = [yes|no]   Don't you guess? It has something to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lo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VIDEO = [yes|no]    If you choose YES, PaCifiST will only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odified portions of video memory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nly used in the Screen-Orient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f your graphics card is very fast,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eed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RESHRATE = &lt;n&gt;       The default value is 1, meaning tha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tari screen is converted to the PC screen.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 bigger value if the emulation is too sl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our PC. If you choose 3, only a screen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.3 Debug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ly useful for beta-testers and those who want to examine PaCifiS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, watch interrupts, FDC emulation, mouse even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have a "debug" distribution of PaCifiST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FILE = &lt;file&gt;        Name of the logfile, wher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                 information is written 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PIRQ = [all|none|v]  tell PaCifiST to stop execution when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ception occurs. Default is none. If v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ositive, it will be added in the list,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s negative it will be removed from the 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st. You can specify several exce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parated with co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IRQ = [all|none|v]   same as above, but this won't stop the 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ut write information about the exce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log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.4 PACIFIST.INI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yste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 = c:\pacifist\tos.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base= 0xe00000               ;t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=c:\pacifist\disks\boot.st ;name of disk image for Atari A: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=c:\pacifist\stfiles       ;C:\PACIFIST\STFILES will be Atari C: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=c:\pacifist\games         ;C:\PACIFIST\GAMES will be Atari D: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run = yes                   ; jump directly to emulation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drive=no                      ;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ide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reshrate = 2                 ;only render one screen out of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= no                 ;emulate an Atari with color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bug]                         ; only with DEBUG compiled PACIF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file = f:\debug.out          ; the logfile for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rq = none                   ; erase the LOG irq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rq = 0x21                   ; log GEMDOS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rq = 0x1c,69                ; log VBL &amp; timer C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irq = 5                     ; Monitor zero divide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2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INI directives can be overridden on the command line. Vali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[h(elp)|?]             list of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refreshrate n          same of REFRESHRAT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mono [yes|no]          same as MONOCHROM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autorun [yes|no]       same as AUTORUN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ramsize n              same as RAMSIZ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ound [yes|no]         same as SOUND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image &lt;filename&gt;       Mount an Image BEFORE those in 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mount &lt;path&gt;           Mount a Path BEFORE those in 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line                   Start in line-oriented mode (not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maxspeed               Start in maxspeed mode (not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pcdrive [yes|no]       same as PCDRIV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3 Configuration unde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Monitor reference section for a complete description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If you don't know 68000, the only commands you ne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       go into emulati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      quit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 &lt;n&gt; set the volume (0-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   some help.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ful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1]    switch from SCREEN mode to LIN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need a VBE2.0 driver in order to be able to have the LINE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2]    Choose a video mode in the list. 256 colors mode don't work alway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faster than 32K &amp; 64K color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3]    Change from ST speed mode to the MAXimum speed mode. Do thi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ing into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4]    Enable/Disable the Joystick Emulation with keys. Numeric Pad &amp;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ith NumLock off) are used to simulation movements and 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5]    Enable/Disable the samples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12]   Display the DISK SELEC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also be called during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4 The Disk Selec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F12 at any time for this disk-selection screen. It can be useful t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2 disks (in a multi-disks game...). I wrote the same kind of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lrich Doewich does for the Amstrad emulator C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retty self-explaining. The file selector doesn't display all files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.ST, .MSA .ZIP and directories, as well as all valid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&lt;ESC&gt; to exit the screen. &lt;UP&gt;, &lt;DOWN&gt;, &lt;PAGEUP&gt;, &lt;PAGEDOWN&gt;, &lt;END&gt;, &lt;HO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avigate in the file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 &lt;LEFT&gt; &lt;RIGHT&gt; choose disk A or disk B. &lt;ENTER&gt; will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image disk for the current drive. There is an item in the li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if the changed disk need to be booted (for a game to start...)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lso perform a reset (Ctrl-Brea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v0.4, the fileselector will consider .ZIP as normal directorie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group disk images in such archives. This is still *experimental*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extract files from archives, PKUNZIP.EXE must be 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ll be extracted in the TEMP directory if this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, or in the PACIFIST directory. The temporary files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CSTIMG*.TMP. They are not erased when you quit the emulator (in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keep the changes in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v0.42, if the PCDRIVE directive is enabled, you can also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drive A: to emulate a real S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Changes in the extracted disk image WON'T BE reflec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archive file! It is the same with .MSA files, becaus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.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O NOT USE ANY WRITE-DELAYED DISK CACHING ("smartdrv c+"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ome GEMDOS function are not well-emulated. for instanc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nted drives, GFABASIC file selector is trashy (OK with ima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f you're having problems with PaCifiST configuration, you can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ront-end utility: If you run PaCifiST from DOS, there is Ass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d by Aengus Jankowsky. For Win95 users, there is PaCiLOAD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Andrew Kni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f you have enough memory, when debugging, put the logfi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m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void using PCDRIVE. It is slow, unstable and less powerfull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2 VBE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enable the LINE-building mode and emulate raster effect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install a VBE2.0 driver in memory before running PaCif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there is such a driver provided in you graphics card packag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ery good choice is to have Scitech's Display Doctor. You can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areware version on their web page http://www.scitechsoft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3 Disk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mages just contain all the sectors put together in logical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TRACKS x all SIDES x all SECTORS, there is a 512 bytes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ifiST don't need any special information, because disk paramet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on the boot sector. If values seem wrong, PaCifiST tries to dedu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image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 your own images from your ST disks with the littl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GBUILD. It permits also to make blank images of standard or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RESOURCES section to see where to 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PaCifiST is also able to use MSA file, but in read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4 Keyboard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v0.41, the keyboard mapping is similar to the Atari's, except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ELP is mapped on Page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NDO is mapped on Page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TRL+Break performs a reset (add SHIFT if the reset ve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rapped by the current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f NumLock is on, the Numeric Pad is the same as on Atari,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used for the joystick emulation (CTRL is fi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F12 brings up the disk selection screen, and the key under ESC ab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ulation and skips to th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h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1 Monito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ue bar at the topmost contains a reminder of useful function key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current video-building mode &amp; speed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under, a display of the 68000 registers as well as an estimated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and a (not accurate) rasterline cou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right: Current Stack (USP or SSP) dump, a list of the break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accesses &amp; the breakopcod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windows always show the 68000 instructions around the current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 a "*" right before an instruction indicates a break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CTRL-Z to step into or CTRL-T to trace over, like in the good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2! CTRL-U can be used to trace in trace-mode, without entering the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(but of course executing it!) CTRL-G is an alternative for the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2 Monit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commands need a "DEBUG" compilation of PaCifiST. Because this slow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ulation, it is not included in normal distribution of the emulato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ind such a version easily: just read the RESOURCES section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re the PaCifiST support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between parenthesis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values in the monitor are hexadecim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,help,?        Quick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               Trace over. This traces all instructions except for BSR, J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 TRAP, which are executed till they return. Hit an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abort if the execution seems in a long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z (n)           single step. If an IRQ or an exception (Bus Error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ccurs just after, it will be triggered. This can be ann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Timers in some programs. TRACE MODE can be tr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 (adr)         dump a disassembling on a few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 (n)           go. You can specify a number of raster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 (adr)         dump memory (hexa &amp; asc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p (adr)        Add or remove a breakpoint. A breakpoint doesn't consis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al opcode, the memory isn't changed but the P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ecked all the time. You can then put breakpoint BEF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 is loaded. Breakpoints don't always work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the first instruction of an Exception routine (use 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is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 (adr)        Add or remove a breakaccess. Any read or write (hopefully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given location will break execution. Be careful: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ss at $10000 will do nothing with a breakaccess at $10001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 &lt;msk&gt; &lt;cmp&gt;  set the "break opcode". There can be only one! All opc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ed with the mask and compared to the second parameter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nce "bo ffff 4e75" will make the execution stop aft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TS. To remove the breakopcode, enter something like "bo 1 0".</w:t>
      </w:r>
    </w:p>
    <w:p>
      <w:pPr>
        <w:pStyle w:val="PreformattedText"/>
        <w:bidi w:val="0"/>
        <w:spacing w:before="0" w:after="0"/>
        <w:jc w:val="left"/>
        <w:rPr/>
      </w:pPr>
      <w:r>
        <w:rPr/>
        <w:t>s reg=&lt;value&gt;   Set any 68000 register to a given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 [adr]=&lt;bytes&gt; change memory (even ROM). Use "s [1230] = 4e 71 4e 71" to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longword instruction. Each bytes must be separated by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 &lt;adr&gt; &lt;n&gt;   fill memory at &lt;adr&gt; with &lt;n&gt; NOPs..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lb &lt;file&gt; &lt;adr&gt; (size) load a file (or part of it)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b &lt;file&gt; &lt;adr&gt; &lt;size&gt; save a part of memory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(hard)    Perform a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(vector)   This command enables you to break execution each time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ception occurs. Type TRAP alone for a list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e &lt;n&gt;     This will single step n instructions, with a dump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ers in the logfile after each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         Show some information about MFP &amp; ST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 &lt;start&gt; &lt;end&gt; Disassemble a part of memory in the logfile. FAST!</w:t>
      </w:r>
    </w:p>
    <w:p>
      <w:pPr>
        <w:pStyle w:val="PreformattedText"/>
        <w:bidi w:val="0"/>
        <w:spacing w:before="0" w:after="0"/>
        <w:jc w:val="left"/>
        <w:rPr/>
      </w:pPr>
      <w:r>
        <w:rPr/>
        <w:t>kbd (bytes)     Display/Put values in the internal 6301 keyboard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 (volume)    Set the volume from 0 to 255 (dec), or display cur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   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 [on|off]   If on, the 68000 prefetch queue will be emulated. Use th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necessary because the emulation is slower in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single step over prefetch queue, even if an op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[off|...] Change the behaviour of PaCifiST in order to run mor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only patch at this time is for for Carri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 "patch cc" BEFORE the menu screen to fix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Resources &amp;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1 Relat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1.1 Other Em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nly covers Atari ST emulation for PC. Refer to the comp.emulators.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FAQ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TonX         Written by Marinos Yannikos(nino@complang.tuwien.ac.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's a free emulator for Unix which comes with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DOS version now also exists, ported by Dirk Jan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official websit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ttp://www.complang.tuwien.ac.at/nino/hom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TEmu         Written by Jochen Frank (uk9a@rz.uni-karlsruhe.d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new ST emulator. You can find it on Node 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first version I saw (0.2) works with TOS1.62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MFP was not ye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Gemulator 96  It is a COMMERCIAL emulator. It is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CifisT but can only run 100% system-compliant ap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mulator Classic is an older (but free) DO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demo version exists: http://www.emulator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1.2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ST - who:   Aengus Jankowsky (ajankows@iol.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: http://www.iol.ie/~ajankows/st/pacifis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OS front-end configuration program for PaCif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very convenient to set up your .INI file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only recommended for beginners, but for all us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iLOAD - who: Andrew Knipe (alk@bluesky.net.a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: http://www.labyrinth.net.au/~contact/paciload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Windows front-end interface for PaCifiST. Easy to use,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 MSA to ST file before running the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AtoST - who: Damien Burke (st@jetman.demon.co.u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: http://www.jetman.demon.co.uk/st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nverter to translate MSA files to ST files (the disk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used in PaCifiST). Many programs you may fi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(Umich archive...) are in MSA format. PaCifiST can *no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al internaly with MSA file, but in read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GBUILD - who  Frederic Gidouin (frederic.gidouin@hol.f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: http://www.geocities.com/SiliconValley/Lakes/6878/download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ttp://wwwperso.hol.fr/~gidouin/download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ittle utility to produce .ST files from floppies.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 11 sectors disks or protected/abnormal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also be used to create blank new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2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ifiST-Support S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ttp://ireland.iol.ie/~ajankows/st/pacifis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s many versions of PaCifiST, latest version of Ass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disk images (games), TOS and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ttp://oasis.slcc.edu/~pitchj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st version of PaCifiST, Spectrum 512 stuffs,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ttp://www.jetman.demon.co.uk/st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s latest version of PaCifiST &amp; the MSAtoST tool. Also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ll how-to about the emulato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ttp://ourworld.compuserve.com/homepages/bfozard/pacifist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st version of the emulator, and some games in .S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ttp://wwwperso.hol.fr/~gidouin/pacifis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ttp://www.geocities.com/SiliconValley/Lakes/6875/pacifis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icial PaCifiST sites. Up-to-date versions of the emul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links to alternative sites, som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Atari ST emulation-Related S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ttp://www.mygale.org/09/leonard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naud Carre homepage, with all his great productions. Have a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 incredible YM-player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ttp://www.why.net/home/adam/cem/toc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.emulators.misc FAQ, maintained by Adam Ro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ttp://www.complang.tuwien.ac.at/nino/stemu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onX project home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ttp://www.nfinity.com/~swhalen/node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99 is an incredible website about emulators in general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 page for Atari ST emulation with useful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3 GREE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sh to thank the following per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ien Burke       For his website, his MSA to ST converter,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SA format and keyboard commands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naud Carre       For his long, interesting &amp; funny mails, his remar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great soundchip emulation, his SB driver source, an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tching some demo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rich Doewich     For his interesting mails and above all because h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very good &amp; fast YM emulation and send me ple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ol sources and demos of games he wr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 Frozard        For his mails and having put PaCifiST on a US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olyn Horn       For being one of the few to have read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every detail and her proofread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ngus Jankowsky   For coding ASSIST.EXE, a menu-directed configuration to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 his interesting feedback, and also for setting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ood alternative site for ST emul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rew Knipe       For his relevant mails (thanks for the Kagi hint!) an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ndows front-end for the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dovic Olivencia  For all of his relevant phonecalls, having found ple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bugs for me to fix and disk images of non-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ison Pitcher    For his website and Spectrum 512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4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send any suggestions, remarks...gif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     frederic.gidouin@hol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il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ederic Gidou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, Allee du Chevrefeu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9280 Plouz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