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st.zip  -  550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st is a set of programs to switch between the PC and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st is a set of programs to make a disk from an St readable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 by changing the boot sect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