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e pouvoir imprimer correctement vos  documents  d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indispensable d'installer correctement ce que l'on  app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'driver' d'imprimante.  Le driver d'imprimante est un 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ant une liste de codes utiliss par le logiciel 1ST WORD 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 de  l'impression  du  texte.   Cette  liste  contient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s codes utiliss par l'imprimante.  Ces codes  permet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mment les passages en mode gras,  soulign,  italique, ind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sant  etc...   Sans  le  driver  d'imprimante  les  carac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ntus ne peuvent pas apparatre non plus. Si vous installe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vais  driver,  le rsultat  l'imprerssion ne sera pas  ce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iez dit  l'cr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our cela que la disquette 1ST WORD contient une  s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d'exploitation d'imprimantes dont la liste se trou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ge 1 du manuel.  Ces fichiers sont affichables sur l'cran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vent  au besoin tre modifis.  Chaque imprimante ncessite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pcifique.  Malgr le nombre peu lev de fichiers four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1ST WORD,  il faut prciser qu'avec les fichiers prsents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it  des imprimantes peut tre utilise.  En effet il  ar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souvent que des imprimantes de marques diffrentes  utili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mmes commandes,  c'est pourquoi le mme driver  pourra 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pour plusieurs imprimantes.  Votre revendeur  d'imprim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vous donner plus de dtails sur le type de votre imprim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ses ventuelles compatibilts avec les standards du m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ossdez une imprimante pour laquelle aucun driver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 ,  ce qui est trs rare,  il est ncessaire d'inst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.  A cet effet il faut adapter un des fichiers xxx.HEX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disquette  en  vous rfrant constamment au  manuel  de 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imante  afin d'crire les codes adapts  votre imprimante 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crer  un nouveau fichier XXX.HEX.  En dernier  lieu  il 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r  ce  driver en utilisant le  programme  INSTALL.PRG. 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in consultez votre man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 le   but  de  satisfaire  les  demandes   de  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ques,  ATARI  FRANCE  utilisera dsormais les  services 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au  tlmatique CALVACOM,  afin de mettre  la disposition 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ivers programmes d'exploitation d'imprimantes  allant 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atriciel aux imprimantes  la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systme  CALVACOM vous permettra galement de  poser  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es questions directement au service technique d'Atari Fr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 se  fera un plaisir de  vous  rpondre.  D'autres  res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sur CALVACOM vous seront galement pro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plus d'informations sur les modalits d'accs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 CALVACOM  adressez-vous  votre revendeur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