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60103030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..................................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Prsentationde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TSoftwarevousprsente1STWORD,unlogicielde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xteprofessionnelralisspcialementpourvotreAT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STWORDestutilisablepourtoutessortesdetravaux,dela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otesl'ditioncomplted'unrapportd'unecentainede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permetunfaciledcoupageetmiseenforme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STWORDestconudefaontrefacilementutilispa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utantentraitementdetexte,ilutilisenotamme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sdel'ATARISTpourlaprsentationmulti-fen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utilisationd'i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etdemenusdroulants.Leclaviern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raplusqu'entrervotretexte,touteslesfonction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sontaccessiblesparl'utilisationdela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espronsquevousprendrezautantdeplaisir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STWORDquenousenavonseuleconce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Listedes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isquette1STWORDdoitcomporterlesfichiers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EL.DOC-&gt;Lemanueld'utilisationde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DOC-&gt;Installationdel'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_PRNT.DOT       -&gt;Driverimprimantematricielle(SMM8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_PRNT.DSY       -&gt;Driverimprimantemarguerite(Q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_PRNT.PRG       -&gt;Programmed'impression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_WORD.PRG       -&gt;Programmedetraitement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_WORD.RSC       -&gt;...etsonfichierressourc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ST_WORD.DAT-&gt;etprogrammededonnesasso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islesfichiersd'exploitationd'imprim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.HEX       -&gt;Donnespourimprimante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_RX80.HEX       -&gt;DonnespourEpsonRX/FXet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ME.HEX       -&gt;DonnespourQumemargue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_HR15.HEX-&gt;DonnespourBROTHERHR15etHR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S_LX80.HEX-&gt;DonnespourEPSONLX80et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M804.HEX-&gt;DonnespourATARISMM804oucompatible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PRG       -&gt;Programmedemiseenplacedes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zunrevendeursiundecesfichiersestmanquan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ectu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Aproposduguide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guidevousdonneratouteslesinformationsncess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de1STWORD,notamment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rerun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diterun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mprimerun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soprationsvousserontdcritesendtail,parcontr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elnereviendrapassurlesoprationsdebaseeffectuer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reATARIST,nisurlesmanipulationsdebasedu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e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guidepeutavoirtroisutilis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nmanueld'initiationsivousn'avezjamaisutili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ieldetraitement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nmanuelderfrence,sivousconnaissezdjc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medernierrecourspourleKamikazequin'apasvou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relemanuelavantdecommencerutiliser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quisetrouveblo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PREMIERCONTACTAVEC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Copiede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ttoutechose,ilestprfrablequevousralisiez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esauvegardedevotredisquette.Lamaniredeproc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suivantquevouspossdiezunoudeuxlecteursetsuiva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ceux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z-vousaumanueld'utilisationdevotreATARIST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faonderaliserune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hargementdu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WORDatconupourtreutilisenmode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olutionsurunmoniteurmonochrome,maisilfonction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resatisfaisanteenmoyennersolutionsurunmoniteur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unetl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zladisquettedanslelecteurpuisaffichezson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iquantdeuxfoissurledisqueA.Dplacezlasouri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i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1ST_WORD.PRGetcliquezdeuxfois,leprogrammesechar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lapremirepages'affichera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L'cranded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cranestdivisenquatre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1- Labarredesmenusquicomportelesoptionssuiv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ari   -&gt;Accessoiresde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ier  -&gt;Menudemanipulationde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on  -&gt;Fonctionsd'dition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   -&gt;Fonctionsdemanipulationdeblocs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  -&gt;Menudedfinitiondes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de    -&gt;Affichagedetextesd'aide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Letableaudes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entreetdroitedel'cran,apparatun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anttouslescaractresquipeuve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sencomplmentduclavier(il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sgrcelasou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dispositionspcialedupavnumrique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efoisd'accderdirectementcertains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tabl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scaractres,nonimplantssurleclavier,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niblesparappuisimultansur[SHIFT]e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unedestouchesdupavnumrique.Ainsi,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mple,pourobtenirlecaractre''il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uyersur[SHIFT]et(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ispositiondescaractresdupavnumriqu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ctresobtenu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uisimple(sansSHIFT)    (    )    /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8    9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5    6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2    3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ctresobtenuspar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uiavecSHIFT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R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R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-3-Ic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sdestouchesde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essontaffichesenbasdel'cran,etindi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ttribuauxtouchesde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1   Caractresgrasoui/non      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2   Soulign  oui/non             |Fonctions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3   Italiqueoui/non            |lorsdel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4   Caractreslgersoui/non    |du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5   Modeinsertion/r-criture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6   Effaceuneligne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7   Nouvellepag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8   Centreuntexte               |Fonctions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9   Dcalagedesparagraph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10  Reformatagedesparagraphes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4- Slecteur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fentreplaceaucentredel'cran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diterundocumentpralablementdfini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instant,ignorezcetteoprationencliquan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optionANN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4 Lafonction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xted'aidepeuttreaffichl'crantoutmo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enantlasourissurlafonctionAIDEdelabarredesmenus,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oisissantensuitelesujetdu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ndvousavezfinidelireletexte,cliquezsurD'AC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lefairedispar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optionAideContinueafficheraautomatiquementlapag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ed'aidecorrespondante,chaquefoisquevousutiliserez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ondumenu.Ilvousfaudraensuiteconfirmerquevous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enexcutercetteoption.Nousvousrecommandonsd'utiliser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sibilitpourvosdbutssuruntraitement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annulerlafonctionAideContinue,cliquezdessu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conde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5 Crationd'unfichier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oisissezl'optionFICHIERdanslabarredesmenusl'aid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uris,puiscliquezsurOUVRIR.Lesrenseignementssui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araissentalorsl'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entreestconstituedeszone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a-Lalignerpertoirequipermetdeslectionn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chiersquiserontlistsensuite.(ExempleA:\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gnifielistedesfichiersdudisqueA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xtensionest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Lafentrerpertoire,danslaquellev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'afficherlesnomsdefichiers(Vouspourre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oisirdirectementlefichierdsirl'aid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u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-Aucunfichiertexten'existantencore,ilvous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perunnomsurlalignedeslection(efface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tuellementaveclatoucheESC),par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.DOCpuisappuyezsurRETURN.Vousallez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trepremierfichiertexte(videpourl'ins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6  Lafentre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quefichierquevousafficherezapparatrada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(nousnereviendronspassurlesystmedeges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squevousdevezconna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fentreoccupel'cranenentier,l'exception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gnedesmenusenhautdel'cran,etdessymbolesdestouch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nction,en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entreestcomposedeszone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a-Lalignetitre,oestcritlenomdufichier.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ututilisercettelignepourdplacer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'extrmegauche,lacasepermettantde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dition,etenbasdroitelacasepermetta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rlesdimensions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Lalignedecommande,affichesouslaligneti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quelesvaleursdesmargesetdestab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-Lazonetexte,c'estlquevouscrirez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e,lecurseur(carreninversevido)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mplacementoseferal'cr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d-Agauche,sesituel'indicateurdepage,y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ammentindiqus,lesemplacementsdessaut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e-Lesbarresdedplacement,unehorizontaleenb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tuneverticaledroite,permettentde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filerletextedanslafentred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7  Entredu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crituresefaitl'aideduclavier,le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rsentantl'emplacementdelalettr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latoucheBackspacepourrevenirenarri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igervosfautesdefrappe.SivousappuyezsurReturnavan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delaligne,lecurseurserapositionnendbutde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n'utilisezpasReturnetquevotretextedpass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ueurd'uneligne,vousobserverezlesdeuxphnomnes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a-Lederniermotn'estpascoupmaisilestr-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entieraudbutdela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Lederniermotdelaligneestaligndroi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espacessupplmentairessontinsrsentr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tspourrpartirlesespacesvides.Notezque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concernepaslaligneencoursdesa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sdeuxoptionspeuventtreannulesenutilisa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mandesdumenu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tapezuntexteassezlong,vouspourrezconst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lementqueletextesedplaceraautomatiquement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ssayezmaintenantlesdiversstylesvotred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ceauxtouchesdefonctionF1,F2,F3etF4,etdcouvrez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ts.Cesstylessontgalementaccessiblespartirdumenu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8  Enregistrementdu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sauvegardercetextesousformedefichiersur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quette,dplacezlasourissurlemenuFICHIER,et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optionSA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cienregistreraledocumentsouslenomattribulor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ouverture,etrefermeralafentr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9 Editiondufichier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ceparagraphe,nousallonsdcrirelesoprationsd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rvantditerundocument,unedescriptionpluscompl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sibilitsduprogrammeserafaitedansunautrechap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placezlasourissurlemenuFICHIER,etcliquez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optionOUVRIR.Vousverrezalorsapparatreletradi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pertoire,choisissezlefichierMANUEL.DOC,c'estletext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usservirad'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0 Visualisationdu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UEL.DOCdoitmaintenanttreaffichdanslafentre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svousn'envoyezqu'une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l'examinerenentier,utilisezlesascenseurspla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etdroitedelafentretexte.Lespointeursblancss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rresreprsententlapartieactuellementvisibledu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cliquantsurlesflches,ledplacement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'effectueligneparligne,ledplacementhorizontalde5e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ractres. Encliquantsurleszonesfonces,ledplaceme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td'unepagecran.Endplaantl'indicateurdeposition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placementsefaitsuivantlapositionin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rapiditdudplacementestfonctiondelataill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1 Affichagedessautsd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aminezlesindicateursdesautdepageplacsdanslam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uchedudocument,ilssontdetroisso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1-Unsautdepageforcestindiquparuntraitp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pouvezvous-mmeindiquercesemplacements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toucheF7ouencliquantaveclasouri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ndroitdsirdanslamarge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2-Unsautdefindepage,traitnoircimoiti,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lalongueurdelapagepapierestatteinte.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cateurssontplacsparl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3-Unsautdepageconditionnelestindiquparun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irci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numrosdepagesontgalementindiqusdanslam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2Positionnementdu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hangeruncaractreouinsrerunmot,ilest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dplacerlecurseursurletex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elavousdisposezde3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1-Cliquezaveclasourissurletextel'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2-Dplacezlecurseurdecaractreencaractre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touchesfl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3-Utilisezlestouchesflchesetlatouch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dplacerlecurseurdemoten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remarquerezqueledfilementdutexteestautomatiqu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tentezdepositionnerlecurseurendehorsdeslimite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L'auto-rptitiondestouchesnepeuts'effec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multanmentaveclescrolling(dfilementdutexte).Ceci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suneerreurduprogrammemaisvientd'uneparticulari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med'e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3 Diffrentstypesd'esp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dplaantlecurseur,vousavezpuvousrendrecompt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urseurpasseplusoumoinsrapidementd'unmotl'autre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isteeneffetplusieurstypesd'esp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1-EspacevariableEspacementplacentredeuxm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nrparlabarred'espacement.Vouspouvez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urseursuruntel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2-EspacerajoutLorsdel'quilibraged'un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processusdecadrageautomatiquedesmotsdj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cdemment),leprogrammerajouteraaux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iablesdesespacementssupplmentairesdonna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illeuraspectautexte.Vousnepourrezpas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urseursurcesespaces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3-EspacefixeSivousdsirezutiliserunblan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ueurfixe,utilisezlestouchesControl+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espacement.Leurlongueurnechangerapasav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seenpage.Vouspourrezypositionnerle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4-DcalagesLatoucheF9permetdefixerund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vantlapremireligned'unparagraphe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icularitdecettecommandeestquetoute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gnesdeceparagrapheserontdcalesver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roitedecettemmevaleur,jusqu'laren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un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4 Effacement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Typesd'effacementsontutili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atoucheBACKSPACEquieffacelecaractres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uchedu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atoucheDELETEquieffacelecaractreplac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CONTROL+DELETEquieffacedepuislecurseur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indu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atoucheF6effacelaligneoestplacle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apprendrezultrieurementqu'ilestgalement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effacertoutunparagra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arques:  -Attentionl'auto-rptitiondestouches(surto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ant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Eneffacantunespaceentre2motsvouseffac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metempslesespacesrajoutspourlamiseen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5 Modesinsertionetr-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ndantl'dition,ilvousestpossiblederajouterdu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votredocumentoudelemodifier.Vousdisposezpourcela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emodeinsertion(quiestlavaleurpardfaut);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ractresquevousfrapperezserontinsr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ancientextel'emplacementducurseur,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iedudocumentnesetrouveraef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emoder-criture(validavecF5,ousonsymb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depuislemenu);lescaractresquevousfrapp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rontmislaplacedeceuxcomposantl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iginal,partirdelapositionducurseur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iedutexteainsieffaceseraper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betReturndplacentlecurseursans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6 Formataged'un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UEL.DOCcontientdesexemplesdediffrentstyp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atagedeparagrap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)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paragraphepeut,soittrealigndroite(l'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faitsurlamargedroiteetdesespacessontin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relesmots),soitaligngauche(aucunmotned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margedroitemaisseulslespremiersdechaqu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ntalig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hoixentrealignementdroiteounonsefait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menu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ndvouscrirezvotretexte,l'alignementse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quementsansinterventiondevotr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nmoins,sivousmodifiezunparagrapheexistantou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dcidezdechangerl'alignement,ilvous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cessairedereformatervotretextepourvoirler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cran(placezlecurseursurlapremirelign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tilisezlatoucheF10oul'ic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s'yrap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b)Dcalaged'un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dcalerunparagrapheparrapportlamargegau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toutd'abordlafonctionF9pourfixerla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dcalageavantdetapezleparaghra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instructionsdedcalagesontenregistres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meetnesontpasmodifiesparlacommand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forma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hangerlavaleurdudcalage,revenezsurla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gneduparagraphe,effacezl'espaceprcdemmentindi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tdonnez-luiunenouvelleva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c)Dcalagedelapremireligned'un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obtenirundcalageplusimportantdela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gne,rajoutezdesblancs(TabouControl+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espacement)avantlepremier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d)Dcalage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estgalementpossibled'avoirundcalagemoindr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mireligneparrapportauresteduparagra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ela,placezenpremireligne,ledcalaged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isendeuximeligneledcalagecorrespondantau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aragraphe.Utilisezl'optionReformatpourlam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ge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e)  Numrotationdesparagrap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pouvez,entapantlenumro(oulalettre)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grapheavantdedonnerlavaleurdudcalage,numr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sparagrap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7 Sauvegarded'undocumentsousunnouveau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usavonsvucommentenregistrerundocumentsur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ecl'optionSA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optionsauvegardeledocumentsouslenom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ouverture,transformantaubesoinl'ancienfichierencopie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xtensionBAK,lanouvelleversiongardantlemmenom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xtension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silestgalementpossibledesauvegarderledocument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nouveaunom,cequinemodifierapaslenomdel'anc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ela,utilisezlacommandeSAUVERCOMME,vousde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orscrirelenomquevousdsirezdonnervotrefichier.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t,lafentresefer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8 Find'utilisationde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ndvousavezterminvotretravail,utilisez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UVERouSAUVERCOMMEpourenregistrervosdocumentsetfermer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sd'dition,puischoisissezl'optionQUITTERpour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ystmed'e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 PRESENTATION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chapitredcritlesfonctionsmajeuresde1ST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1  Ecritureet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estcomposdedeuxmodesprincip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a-Mode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ndvouscrezundocumentouquandvousajoutez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uveauxparagraphesundocumentexistant,voust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ecriture,vousutilisezleclavieretlestouch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nction(lesfonctionslesplususuellesy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antesdemanirecequetoutesles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essoientlaportedevosdoigtssurleclav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Mod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rsl'criture,l'ditiondudocumentvous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uteslescorrections,modificationsoumanipulation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e.Lemodeditionnedoitpastreutili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r(r-crire)ungrandmorceaudetexte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vezutiliserleclavier,maistouteslescommande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editionsontdisponiblesavecla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zqu'iln'yapasdedistinctionformelleentr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uxmodes(aucunecommandenepermetdepasserd'u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autre),maislasparationdecesdeuxtcheses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thodedetravailguideparlebon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2  Mode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textepeuttrecritenModeTdTounon,celaj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ulementsurlefaitque1STWORDgnreraunfichier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osuniquementdecodesASCII,oucomposdecodesspc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leModeTdTmodedesfichierstextesetenlevez-l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utautretypede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3  Le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lavierdel'ATARISTestuntrsbonoutildetravail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ppedouceetl'optiond'chosonorepermettentunefra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pide,comparablecelledesmeilleuresmachinescr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ctro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laviersediviseen4z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estouchesalphabtiquespourcrirel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estouchesdefonction,accsauxprincip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estouchesdedplacementdu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Lepavnumrique,peuutilisdansuntrait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e,permettantnamoinsl'entredetout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remarquerezquecertainscaractresaccentus(,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sontpasdisponiblessurleclavierdevotreordinateur.Ave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me1ST_WORDilestnanmoinspossibled'obtenir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scaractres.Lescaractresaccentusnonimplants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laviersontdisponiblesparappuisimultansur[SHIFT]e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unedestouchesdupavnumrique.Ainsipourobten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ractre''ilfautappuyersur[SHIFT]et(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dispositiondescaractresdupavnumriquees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ractresobtenu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uisimple(sansSHIFT)    (    )    /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    8    9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    5    6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    2    3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ractresobtenuspar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uiavecSHIFT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R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R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Al'excptiondeAlternate,CapsLock,ControletShift,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lestouchessontdotesderptitionautomatique,siell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pressesdefaoncontinue.Cetterptitionpeutparfois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s'accorderaveclescrolling(droulement)dutexteda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De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*Insert              Insreun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*Control+Space     Gnreunespacement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*Control+&lt;-ou-&gt; Dplacelecurseurdemoten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*Control+Delete  Effacedepuisl'emplacemen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curseurjusqu'lafindu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LestouchesHelp,Undo,Clr/Homesontinactiv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3.4  Lejeude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L'ensembledes256caractresutilisablesn'estpas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depuisleclavier,celui-cinecomprenantquelesprincip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caractresinternationaux.1STWORDpermetl'affichage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d'unjeucompletde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Pourchoisiruncaractrespcial,affichezletableaudu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decaractres,cliquezensuitesurlecaractredsir,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 xml:space="preserve">critureseferaautomatiquementl'emplacementdu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  <w:u w:val="single"/>
        </w:rPr>
        <w:t>3.5  Lesic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afficheenbasdel'cran,unere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mboliquedes10touchesdefonction,cecipourtroisrai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Pourvousrappelerlafonctiondeces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Pourvousindiquerl'usageounonde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Pourvouspermettred'utilisercesfonctions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cranaveclasouris(enmodeditionpar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LessymbolesdestouchesF1F5,sontreprsentsen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do(blancsurnoir)sil'optionest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6  Lesmenusdro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titresdesixmenusapparaissentsurlapremirelig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ariInformationsetaccessoiresde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chierGestiondesfichierstextes(ouver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rmetureet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ionFonctionsd'dition(recherche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e,marquage,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ocFonctionsdemanipulationde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remodelagedetex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yle     Fonctionsdeprsentation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ideEcransd'aide(texte),pouva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fichssurdemandeousyst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rsdel'utilisationd'unedes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7  Lesfentres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critureetl'ditiond'unfichiertextesefaitda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.Quatrefentrespeuventtreouvertessimultanmen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cran,permettantleschangesentrelesdivers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hoixdelafentreprincipale(cellesurlaquell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vaillez)sefaitencliquantaveclasourissur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o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oprationssuivantespeuventtreralisessu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filementverticaldutextedanslafen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labarredecommandeplacedroit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liquezaveclasourissurlesflchespo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filementd'une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liquezaveclasourissurleszonesfonc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filementd'un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Dplacezlecarrblanc(reprsentantla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sibledudocument)surlabarre,l'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filementhorizontaldutextedanslafen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labarredecommandeplaceenba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liquezaveclasourissurlesflchespo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placementdecinq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liquezaveclasourissurleszonesfonc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placementd'un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Dplacezl'indicateurblancsurla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imensionnement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tailledelafentred'ditionestmodif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liquezaveclasourissurlecoinsuprieur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afentrepourmodifiersataillegn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liquezaveclasourissurlecoininfrieur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afentrepourmodifier,soitsalargeur,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h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placement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estpossibledeplacerlafentreovous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l'cranendplaantlalignetitredecelle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Fermeture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entrepeuttreferme(etl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andonne)encliquantsurlecoinsuprieur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plusdesfonctionsdemanipulationdelafentre,lec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celle-cicomportelesindicationsdepagination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8  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sautsdepage(utilisspourl'impressionsurpapier)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qusdanslamargegauchedelafentre.Ilspeuventt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ois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Sautdepagef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'estvousquiindiquezcessautsdepa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nctiondelaprsentationdsire.Il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qusparuntraithorizontal,suividu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rod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lesplacezouvousleseffacezencliquan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ourisdanslamargegauchel'endroitd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enplaantlecurseursurlalignedsir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utilisantlatouche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Sautdepagecondi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'estvousquidevezl'indiquer.Vousl'utilis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voulezempcherqu'unparagraphesoit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rsd'unchangementdepage.Pourcela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querezledbutetlafindecelui-ci,et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ityavoirchangementdepagedurantl'i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s'effectueraavantl'critureduparagra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seplaceencliquantaveclasouris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gegauche,puisentirantlamarqueversl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indiquerlazoneprotgerdescoupures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ffacer,cliquezaveclasourissurlaposi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part,modifiezlalongueurendplaantla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unsautdepages'effectueendbutdezone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megnreraunezoneombre75%etcri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uveaunumrodepage,sinonelleseraombre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Sautdepage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ystmegnredessautsdepageautoma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lenombredelignescritesdpassela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unefeu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ssautsdepagesontindiquspardesbar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mbres50%,suiviesdunumrod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abene:Lenombredelignesparpageestred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l'optionPrsentationdanslemenu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9  Lalignede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ligneestaffichesouslalignetitre,elleindiqu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leursdelamargeetdelatab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changezcesvaleursencoursd'criture,seule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uvelleslignesdetexteserontaffectes,saufsivousreforma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restedu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valeurspardfautpermettentl'impressionde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ractresparligne,latabulationtantde5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lasourispourmodifierlesval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terminelenombredecaractresutilissp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uchesTabet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Marge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estpossibledechangerlavaleurd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gegauche,maisutilisezplu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lespossibi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dcalage,oulesmarges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Marge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rtindiquerlalimitedroitedel'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texte.Avantdeplacerlamargedroite,il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assurerquelafentreest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mensionneenlarg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LEMENU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optionssuiviesde"..."sous-entendentundialogue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resentrentenoeuvreimmdiatement.L'optionQUITT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mandeune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1  1STWO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optionaffichedesinformationsconcernant1ST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melesnomsdesesauteursetlenumrodelavers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liquezsurCONFIRMERpourcontin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2  Accessoiresde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sontlesutilitairesdevotresystmed'exploitation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vezlesutilisersansquevotretravails'entrouve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prouvantainsiquelesystmettrsbienco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 . LEMENU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optionssuiviesde"..."sous-entendentundialogue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ressontmisesenoeuvreimmdi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1  Ouvr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optionpermetdedfinirlefichierditer(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speuventtreditssimultan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botededialoguequiapparatl'cransedivisee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ones.Utilisezlasourisoulestouchesdedplacementdu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hoisirlazonesurlaquellevousdsireztrava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1-Laligne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zoneestenfaitunmasquepermetta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oisirlesfichiersquiserontaffichs.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faut,lavaleurdecemasqueest*.DOC,af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'afficherquelesnomsdefichiersdontl'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st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2-Lafentre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lecontientlenomdesfichiersprsents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quette.Faitesdfilerlecontenudelafentre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unefentre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cliquantunefoissurlenomd'undesfichier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opiezsonnomsurlalignedeslection,encliqu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CONFIRMERvousouvrirezlefichiere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3-Lalignede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estaffich,soitlenomdudernierfichier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ezouvert,soitlenomdufichierquevousavezch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lafentrerpertoire.Vouspouvezgalem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ireavecleclavier,lenomdufichier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sirezouvrir.Quandestaffichsurcettelignel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lu,cliquezsurCONFIRMERoupressezlatouche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creraensuiteunefentred'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opieralefichierdanssammoireetaffichera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,ledbut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tapezunnomdefichierinexistant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mevousdemanderaalorssivotreintentionest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ouvrirunnouveau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SilefichierchoisipossdeuneextensionDOCou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sdelescaractristiquesd'unfichiertexte(instruction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seenpage),lefichierestouvertenModeTdt(mode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texte),danslesautrescas,ilestouvertennon-ModeT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2  Impr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cettecommandepourimprimerunfichierapr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uvegardcederniersur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nepourrezprocderl'impressionquequandiln'y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usdefentresd'ditionouv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commanded'impressionutiliserasoitl'utilitair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imantemarguerite,soitl'utilitairepour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tricielle,selonvotreinstallation(voirAnnexeA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utilisationdelabonneoption). Avantl'impression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mtressuivantsdevronttreprci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Numrodelapagededbutetdefin(page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orig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Chiffreventuelajouteraunumrodepagelor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Margegauchedevanttrelaisseafindecentrer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caler)l'impre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ImpressionRecto/Verso.Lesindicationsport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utetenbasdespagespairesserontinverse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pportauxpagesimp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Qualitd'impression.Lechoixentre2option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siblesivouspossdezuneimprimantematric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litcourrier.Sivousdisposezd'une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guerite,ilvousfaudrachangerlamargue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pouvoirchangerd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ndantl'impression,s'afficherasurl'cranun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cisantletyped'imprimantechoisietlenomdufichieren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procderunepausependantl'impression,appuyez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tondelasourisjusqu'l'apparitiondupointeur.Cliquez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ourisdanslafentrepourreprendrel'impression.Pourar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finitivement,cliquezdanslacasedefermeture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3 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recopieraletexteditsurladisquette,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nomdonnlorsdel'ouverture.Puislafentreserefer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'ilexistedjunfichierportantcenom,ilserasauv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eclemmenomsuivide.BAK,tandisquevotredocument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registrsouslenomsuividel'extensio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'estuneprocduredescuritquipermetd'viterlap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rrmdiabled'unancien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'iln'yapasassezdeplacesurladisquette,le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l'indiquera.Vousaurezalorslapossibilitd'e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anciensfichierspourrcuprerdelaplace,oubiend'in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lelecteurunenouvelledisqu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4  Sauvercom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estutilisepoursauvegarderletextesou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renomqueceluidonnl'ouver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vousfaudraalorsdonnerunnouveaunomvotre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restedelaprocdureestidentiquel'optionSa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5 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vouspermetdeprocderlamiseenpag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ument,ainsiquedefixerdeslignesd'en-tteoudeslign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depage,quiserontgnresautomatiquementl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a-TteG,C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mandelamiseenpagedelapremir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ligned'en-tte)dechaqu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-&gt;Alignement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-&gt;Alignementau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-&gt;Alignement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PiedG,C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dentiquelaprcdentecommande,maiscon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ntlalignedebasd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Lecaractre#placdansunedes6zonesd'en-tteoud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pageseraremplacparlenumrodepagelorsdel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c-Hauteu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ueurenlignesd'unepagede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pardfaut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d-MargeS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mbresdelignesformantlamargesup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entrelehautdelafeuilleetl'en-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dfaut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e-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mbresdelignespasserentrelaligned'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teetlapremirelignedutexte(ligned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rise).Pardfaut=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f-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mbresdelignesentreladernireligne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tlalignedebasdepage(dernir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rise).Pardfaut=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g-Marge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mbresdeligneslaisserenbasdepage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lignedefindepage.Pardfaut=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valeursdcritesdanslesparagraphes-c--g-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ablesencliquantsurlesflchescorrespondantes.Le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ignesparpagecorrespondlaformule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=c-(d+e)-(f+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cdezdesessaispourdterminerlesvaleurs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6  L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d'insreruntexte(undevosfichi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ledocumentquevousdi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voussuffitdedonnerlenomdufichier,letexte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cl'emplacementdu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7  Ecr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d'crireledernierbloc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unfichierdontvousdonnezlenom(voirchapitre7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limiterunparagrap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optionsdeStylenesontpassauveg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8  Suppr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metd'effacerunfichierdevotredisquette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trouverezlemmesystmedeslectionquedanslarubrique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nnezlenomdufichiereffacer,utilisezANNULER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veniren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zquevouspouvezeffacerplusieursfichiersla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estinutiledevousrecommanderdefaireattentionc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effacez,ilseraitdommagepourvousdeperdreun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9 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adeuxfo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a-Abandon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utilisezcetteoptionlorsdel'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del'ditiond'undocument,lefichiertexte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rmainsiquelafentre,enabandonnant(pa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uvegarde)lanouvelleversiondutexte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ivi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  Abandonde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utilisezcettecommandealorsqu'aun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chiern'estouvert,vousquitterez1STWORD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onnerlamainausystmed'e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Vouspouvezgalementquitterl'ditiond'undoc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liquantaveclasourissurlacasedefermeture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 . LEMENU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optionssuiviesde"..."sous-entendentl'ent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nnescomplmentaires,lesautressontautoma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1  Mode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asseenmodedetraitementdetexte(TdT)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modetraitementdetexte(ModeTdT)doittreutili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usdocumentstelsquelettres,rapports,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cemode,lefichiercomprendletextepluslam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ge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non-modeTdTcorrespondtoutautretypedefichiers,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programmesoudonnes,ilnecomportequedesdonnesen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2  Mode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metl'diteurenmodeinsertionour-cr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modeinsertion,sivousplacezlecurseurdansune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istanteetsivouscrivezunenouvellephrase,celle-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ouverainsredansletexte,aucuneffacementdu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cdentn'ayantt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moder-criture,vousr-crivezsurlesmotsparti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positionducurseur,perdantainsil'ancien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Enmoder-criture,TabetReturnagissentsurla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3  Cherc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estutilisepourrechercheruntexte.Il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udraprci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Letextere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Ladirectiondelarecherche(enavantouenarr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Lescasdecompara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recherches'effectueraetlecurseurseplacera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miercaractresuivantlegoupedemotsrecherchsdansle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unerechercheavant,ousurlepremiercaractrelors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herche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letexterecherchn'estpastrouv,lecurseursera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dbutoulafindutexte,suivantlesensdela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4  Remplac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deremplacerungroupedemotspa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dentique l'optionChercher,ilvousfaudrananmoins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plusletextederemplacementetl'tenduedu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remplacementdeun,toutoupartiedesgroupesdemotstrou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avezchoisileremplacementdeunoudet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oupesdemots,l'oprationseferaautomatiquement,sans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avezchoisileremplacementdequelques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ulement,larecherches'arrterachaquegroupepou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mandersielledoitleremplacerounon,etsilarecherche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in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5  NouvelleOccu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reproduitnouveauladernire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rcherouRemplacerxecute,aveclesmmes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laprcdenteoprationderecherhes'esttermin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extrmitsdudocument,larecherches'effectueraen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6  Rep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cettecommandepourvousplacerdirectements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marqueursprcdemmentd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 . LEMEN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commandessuivantespermettentdedfiniretdemanip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blocsdetexte.Cesblocssontdesgroupesdemotso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hrasesdelongeurvariableetsontindiqusparunfondja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moniteurcouleur)ougris(moniteurmonochr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quedocumentnepeutavoirqu'unblocdclarlafois;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clarationd'unnouveaublocannuleautomatiquementla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dbutetlafind'unblocdoiventtreprsentssurl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ntrelorsdeladclarationdecelui-ci.Ensuite,le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moriseralebloc,mmes'iln'apparatplus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menuBLOCvouspermetdedfinirfacilementunbloc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Pourdfinirunepartiedelalignecommeunbloc,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veclasouris)lecurseursurlepremiercaractrech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isdplacezlasourisenmaintenantlebouton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uypourattendrelederniercaractre,relchez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Pourdfinirplusieurslignesentires,pointezle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veclasouris)surlapremirelignepuisdescendez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dernirelignedugroupe,toutenmaintenantle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ucheappuy.Relchezalorsle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aBene:Iln'estpasncessairequetousles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ientinclusdanslecadreainsi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blocsainsidfinispeuventavoirleurdbutouleur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sparlescommande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1  Dbutd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cettecommandepourmodifierl'emplacementde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unbloc(ceseraalorsl'emplacementducurs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2  Find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cettecommandepourmodifierl'emplacementde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unbloc(ceseralecaractreprcdantlecurs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arques:-a-Finetdbutdeblocpeuventtredfini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'importequelordre,maissilafinse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ceavantledbut,l'ordreseraig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b-Quandunblocestdfini,sonfondestcolor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resteratantqu'aucunecommanded'effa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e-formatageouautrecommandededfini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ocneseraex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3  Couper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sertcopierunbloc,pralablementdfini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entred'dition,dansunemmoire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texted'originedemeureinchang,maisleblocprs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moiretamponpeuttrerecopidansl'unedesfentres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v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nepossdequ'uneseulemmoiretampon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ocs,unmessaged'avertissementvousprviendrasivouscri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nouveaublocdanslammoiretamponsansavoirreco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cdent(quisetrouveraeff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LesoprationsCopierblocketDplacerblockutil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lementcettemmemmoiretampon,etchangentdoncson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4  Coller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insreunecopiedublocplacen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mpondanslafentred'dition,l'emplacementdu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textedelammoiretampondemeureinchang,desort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pouvezrpterl'oprationplusieurs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5 Copier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d'insrerunecopie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emplacementducurseur(danslammefentre).Lebloc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hang,maissacopiepeutavoirsaprsentationmodif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ivantlecontexteduparagrapheoellesetrouvepla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6  Dplacer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dplaceleblocdesonemplacementd'ori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positionducurseur(danslafentred'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blocd'originesetrouveeffac,etlaprsentation(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page)delacopiesuitlesrglesdunouveauparagrapheo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trouv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7  Supprimer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effacelebloc,maislecontenude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mponrestein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8  Versdbutd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lacelecurseurendbutdubloc.Sans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lecontenudelammoire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9  Versfind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lacelecurseurenfindubloc.Sanseffe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ontenudelammoire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10 Annuler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enlvelespointeursdedbutetdefind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insiquelacolorationdufond.Sanseffetsurlecontenu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moire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 . LEMENU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commandesdecemenusontutilisespourdtermin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yled'critureetlaprsentation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  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echoixentrecriturede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sounormaux.LesymboleF1(enbasdel'cran)esten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doquandlescaractresgrassontcho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effetsemblableestobtenuaveclatoucheF1ouen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son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2  Sou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echoixentrecriturede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ulignsounon.LesymboleF2(enbasdel'cran)esten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doquandlemodesoulignest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effetsemblableestobtenuaveclatoucheF2ouen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son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Contrairementd'autrestraitementsdetexte,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ulignecorrectementlesphrases,tenantnotammentcomp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ancsrajoutsautomatiquementlorsdelamiseen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3 Ita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echoixentrecrituredecaract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aliqueounormaux.LesymboleF3(enbasdel'cran)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versevidosilemodeitaliqueest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effetsemblableestobtenuaveclatoucheF3ouen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son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derniercaractreenitaliqued'unechanedbor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grementsurlecaractreordinairesuivant,terminezdans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ituresenitaliqueparunespace(normaletnonenitaliq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larendralaprsentationplusc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4  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echoixentrecrituredecaract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ounormal.LesymboleF4(enbasdel'cran)esten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dosilemodefinest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effetsemblableestobtenuaveclatoucheF4ouen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son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5  Ex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'critured'expo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6 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'critured'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7  R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ermetlamodificationdesstyles,san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-crirevotre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clarercomme"bloc"leslignesdontvousdsirezchang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yle(chapitre7),choisissezlenouveaustyle,puiscliquez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8  Just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faitalignerleslignessurlamargedroite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neprenezpascetteoption,ellesserontseulementa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estvalidesielleestprcded'un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lemenu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9  Coupure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placeautomatiquementtoutmotcoupenf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gne,endbutdelignesuivante,afinqu'ilsoitcriten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indelalignecorrespondlavaleurdelamarge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ndcetteoptionestactiveelleestprcdeparun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nscetteoption,ilestpossibled'criresurlamm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ignorantlamargedroitejusqu'cequevouspressiezReturn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mbremaximumdecaractresparligneesttoutefoisde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0 Cent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centreralaligneoestplaclecurseur,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nombregald'espacesdroiteet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1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commande(identiquelatoucheF9)estutilis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calerdesparagraphesparrapportlamarge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dbutdechaqueparagraphe,placezl'indicationded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positionvoulue,puistapezvotretexteencont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lignesseformerontautomatiquementlabonnelongueu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finduparagraphe,tapezReturn,cequiannuleraled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letextequisui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mmoriselesdcalages,aussivousn'aurezpa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cifiernouveaulorsd'unre-formatage(aprsune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textepar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changerlavaleurd'uneinstructiondedcalage,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usaudbutduparagraphe,effacezlaprcdentevaleur,rent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nouvellepuisre-formatezleparagra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'indicateurdedcalagen'estpasncessairementpl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butdeligne,etplusieursindicateurspeuventtreplacs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meligne,mais1STWORDneprendraencomptequelaposit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nierindicateurpouralignerleslignes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2 Re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cettecommande(oulatoucheF10)pourre-format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graphesivousavezmodifiletexte(insertion/suppres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tyle,l'alignementoulesm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 . LEMENU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menuestvotredispositionafindepouvoirvousdo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cedesfentresde"dialogue/affichage"quelquesind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lesdiversescommandesde1STWORD.Letexted'aideapp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unefentrequis'effacelorsquevouscliquezsurD'AC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.1  Aide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vouschoisissezcetteoption,untexted'aidesera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quement,chaquefoisquevousvoudrezutiliserun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undes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lvousindiqueracequefaitlacommandeetilvous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liquersurOKpourlancersonexcution(ouANNULERpourann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treord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.2  Lesautrescrans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autrestextesd'aidecontiennentdesinformation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nralessurdespointsnonexpliqusparlesprcdents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NEXE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Drivers"d'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chapitrevousindiquecommentmettreenplaceun"dri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interfacervotre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tteoprationestcomplexeetdemandedelaprcision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nexcution,maiselleestextrmementperformanteetperm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mertouttyped'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fichiersutilisspourlesimprimantesmatriciell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gueritesontcodsenhexadcimal.Avanttouteop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rifezquevouspossdezunelistedescodeshexadcimaux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nctionsdevotre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1  Lesfichiers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fichiersd'interfacesontdisponiblessurladisqu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riverASCII-&gt;Pourtouteimprimanten'accepta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codes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riverEPSONRX-&gt;PourEpsonRX,FXet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riverEPSONRX-&gt;PourEpsonLXet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riverQUME-&gt;PourQumeSprintet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riverBRO_HR15-&gt;PourBrotherHR_15ouHR_25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DriverSMM804-&gt;PourSMM804etIBMPC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leprogramme1STWORD,l'utilitaire1ST_PRNT.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imprimantematricielle)utilisel'interfaceSMM804etl'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_WORD.DSY(imprimantemarguerite),l'interfaceQ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2 Crationd'un"dri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fichiersdes6principauxstandards(ASCII.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PS_RX80.HEX,EPS_LX80.HEX,BRO_HR15.HEXSMM804.HEXetQUME.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enussurladisquette,possdentdescommentairesqu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iderontcomprendreleur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sez1STWORDpourditercesfichiers,les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menantpar*sontdescom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rsl'dition,utilisezlacommandeSAUVERCOMMEpour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registrervotrefichiersousunautrenom,avecl'extension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3  Miseenplaced'un"dri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installerunenouvelleinterface,excutezl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ALL.PRG;l'utilitairedechoixdefichiersdu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exploitations'affichera,vouschoisirezalorsvotrefichier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ALL.PRGliraalorscefichieretcriraun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_PRNT.DOTou1ST_PRNT.DSYsuivantletyped'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lectionnedansl'accessoiredebureauInstallationImpriman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NEXE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atdesdonnesgnrespar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chapitreestdestinauxprogrammeursdsiranttrava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rlesfichierscrspar1ST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sfichierspeuventeneffettreutilisscommebas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nnespourdiverses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STserserveledroitdemodifiertoutmomentl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donnes,toutenessayantdeplacerd'entuelles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sleszonesnonencore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utesocitdsirantdvelopperunproduitparti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chierscrspar1STWORDestpriedenouscontacter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obtenirlalistecompltedescodes-donnesuti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ctezChrisSCHEYBELERouHowardCHAL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ST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MBRIDGE-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l(44)9548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lex817057(GSTUK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lefax(44)95480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.1  Lejeude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utiliselejeucompletde256carctrtes(voi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gecran),dontunjeudecodesdecont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(de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xadcimal),lescodes21FFdsignantlescaracreseux-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sfuturesversionsde1STWORDutiliserontcertaineme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udecodespluscompletqueceluiprsentci-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.2  Lescodesdecont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ctuellement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0NUL: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9TAB: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A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BSautdepagecondi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C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DRetourchar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Chiffr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3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4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5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6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7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8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9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BChangementd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CEspacer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DDc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EEspac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FFormatd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0Espace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UIDE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UR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e:GSTSoftwareserserveledroitdeprocd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cationsdulogicieletdesfichierscontenussurla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pourtoutenouvelleversiondece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frez-vousaunumrodeversionplacdanslefichierA_LIR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. 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    INTRODUCTION .................................Pag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1  Prsentationde1STWORD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2  Listedeslments  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3  Aproposduguided'utilisation 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PREMIERCONTACTAVEC1STWORD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  Copiedesauvegarde 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2  Chargementduprogramme  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3  L'crandedpart 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4  LafonctionAIDE  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5  Crationd'unfichierdocument  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6  Lafentred'dition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7  Entredutexte 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8  Enregistrementdudocument  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9  Editiondufichierdocument 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0 Visualisationdudocument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1 Affichagedessautsdepage  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2 Positionnementducurseur  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3 Diffrentstypesd'espacement  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4 Effacementdetexte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5Modesinsertionetr-criture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6Formataged'unparagraphe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7Sauvegarded'undocumentsousunnouveaunom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18Find'utilisationde1STWORD  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PRESENTATIONGENERALE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1  Ecritureetdition  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2Modetraitementdetexte(ModeTdT)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3  Leclavier 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4  Lejeudecaractres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5  Lesic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s 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6  Lesmenusdroulants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7  Lesfentresd'dition  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8  Lapagination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9  Lalignedecommande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LEMENUATARI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1  1STWORD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2  Accessoiresdebureau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LEMENU FICHIER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1  Ouvrir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2  Imprimer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3  Sauver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4  Sauvercomme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5  Prsentation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6  Lire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7  Ecrire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8  Supprimer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9  Quitter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LEMENUEDITION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1  ModeTdT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2  ModeInsertion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3  Chercher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4  Remplacer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5Nouvelleoccurence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6  RepreN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LEMENUBLOC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1  Dbutdebloc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2  Findebloc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3  Couperbloc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4  Collerbloc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5  Copierbloc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6  Dplacerbloc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7  Supprimerbloc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8  Versdbutdebloc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9  Versfindebloc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10Annulerbloc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LEMENUSTYLE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  Gras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2  Souslign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3  Italique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4  Lger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5  Exposant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6  Indice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7  Restyle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8Justifi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9  Coupureautomatique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0 Centrage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1Indentation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2Reformatage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LEMENUAIDE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.1  Aidecontinue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.2  LesautrescransAide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N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"DRIVERS"D'IMPRIMANTE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1  Lesfichiersstandard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2Crationd'un"driver"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3Miseenplaced'un"driver"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FORMATDESDONNEESGENEREESPAR1STWORD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.1  Lejeudecaractres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.2Lescodesdecont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ctuellementutiliss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pyright1986GSTHoldingsetATARI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manueletlesprogrammesnepeuventetrecopisentou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ie,sousquelqueformeetparquelquemoyenquecesoit,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consentementcritdeGSTHoldingsLtdetd'ATARI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quesdp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STWORD-GSTHoldings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M-DigitalResearch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ARIST,STF,TOS-ATARICor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