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dates for ADRENALINE R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9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C1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removed for "search other" (thanks to rod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 the music size (useful for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8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gnize more Millenium Brother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memory (between 2 adresses) op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rypt Cooper 0'6/Ca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key (slow reaction) removed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art sample op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glish doc more readable (thanks to Graz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7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removed for Searching &amp; Search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haracters fo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und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o format performed (&amp; not fin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NC packer 1'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mple displaying drawn at beg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6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"key" removed during search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harac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earch for these music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us     - Millenium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tk       - Da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o       - Blipp Bl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i      -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track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ack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select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 p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samp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r Computer/AD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