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30003040000132006000006008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GER!!!ifyouinstall.FNTfileyouwillwatchall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sininversformat.In.FNTfilearepolishsigns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printermustworkinLQmode-notBJ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signs(inversmode)-theywillnotbeprint,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canchangeprinting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 -centerl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   -doubleheightsig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    - doublewidthsig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-outl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    -shad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   -shadowed+outl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   -normalsigns-youcanturnoffallFXwithsig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   -Courier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    -Gothic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   -Prestige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   -Roman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   -Script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   -Fifteenfont(15signsperin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attributin1stWORD'F4-Light'-inNLQ/LQ/HQ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printtextinDraft/HS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yourprinterisautomaticinstalledDraft/HSmodean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textwithCourier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youhaveaquestionaboutCanonBJprinterstry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mebyphone0-48-42-156086andaskforTomekCiesiels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contactwithELiTE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