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00304000013200600000600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WAGA!!!#aby#na#ekranie#pojawia�y#si�#wszystkie#drukowane#znaki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i###specjalne##-##konieczne##jest###zainstalowanie###Czcionk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owej#1STWP_PL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Drukarka#musi#pracowa�#w#trybie#LQ#-#nie#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aki##specjalne#(tryb#invers)#-#nie#b�d�##drukowane,##na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t#b�d�#wp�ywa�#na#format#wydru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-#druk#przekre�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-#podw�jna#wysoko��#czcionki#(double#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- podw�jna#szeroko��#czcionki#(double#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-#czcionka#obrysowana#(out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-#czcionka#z#cieniem#(sha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-#czcionka#obrysowana##i#z#cieniem#(shadowed#+#outl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-#czcionka#zwyk�a#-#wy��czenie#wszsytkich#powyzszych#ustawi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-#czcionka#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-#czcionka#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-#czcionka#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-#czcionka#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-#czcionka#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-#czcionka#Fifteen#(15#znak�w#/#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ybut##tekstu#'F4#Light/Jasna/Lekka'#-#w#trybie##NLQ/LQ/HQ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oduje##wydruk##tekstu##w##trybie##Draft/HS##-##jest##przez#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�niejs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arka#jest#domy�lnie#w#trybie#Draft/HS#i#drukuje#czcionk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zelkie##pytania#dotycz�ce#Drukarek#Canon#serii#BJ##(i##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ko)#prosz�#kierowa�#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Tomek#Ciesie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tel.#15-60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