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BROWSE.PRG Version 1.3  3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94 by Keith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CDBROWSE is shareware.  You may distribute it a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o not charge any money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istribute it WITH the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do not change the program or 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useful, I think a small contribution to my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nice gesture.  Say, $10 or so, sent to the addres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ROWSE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BROWSE.PRG is a program that will read CDs that use the ISO9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 Sierra file formats.  It can display the CDs volum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such information as the CDs author, publisher, cre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, etc) as well as the CDs directory structur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 text files stored on the CD.  It is NOT a CD-ROM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tegrate your CD into the Atari file system!!  But it do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oke around your CDs and se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BROWSE.PRG requires a CD-ROM drive, of course.  It does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-2 commands, so it should work with most CD-ROM drives.  I've tr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shiba and Sony drives without a problem.  The program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D host adaptor (it probably won't work with their early STHA ada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ROWSE does NOT require MultiTOS or any other form of CD-ROM d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"cover yer but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 downloaded enough software to have noticed that almos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in a disclaimer of some kind.  I copped this one from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rogram.  It seems to have enough legal mumbo jumb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 any litigious gr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shareware.  It is provided on an as-is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bsolutely no warantees, either express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limited to performance, usefulness, reliability,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 or merchantability.  The user assumes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involved in the use of this software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be liable for direct, indirect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resulting from the use of, or inability to use,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fe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BROWSE.PRG looks at its own name to determine which SCSI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your CD drive.  Rename the program by changing the 'E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BROWSE.PRG" to the SCSI ID of your CD drive.  For example, if you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SCSI ID number 5 on your SCSI chain, rename CDBROWSE.P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ROWS5.PRG.  (My drive is SCSI ID#2 on my system, so that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 uploaded to GEnie.)  YOU MUST RENAME THE PROGRAM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this makes no sense to you, stop right here and fi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 what the hack a SCSI ID is to help you.  If you set the SCSI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, you could affect the other devices on the SCSI b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, unpredictable and potentialy damag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ings started connect a CD drive to your systems SCSI b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appropriate SCSI ID.  Turn on your drive and the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sert a CD into the drive.  The drive light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for a few seconds as the drive initializes.  Start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your appropriately named version of CDBROWSE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window contains buttons for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d CD volume descriptor" - retrieves gener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(i.e. who made it, when it was mad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d root directory" - retrieves the root directory on the CD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can't detect when you've inserted a new C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, so when you do, select "Read root director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itialize the programs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working dir" - sets the programs working directory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loppy drive.  Currently the working directory is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ally I hope to copy executable files from the C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, where they can be executed.  For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only brings up the file selector and sets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path displayed in the top window. 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y file" - this button is disabled (grayed out). 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able to copy files from the CD to a hard 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t" - 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window is used to display CD information and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might do after starting the program is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 CD volume descriptor" button.  The CDs volume descript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rieved and displayed in the bottom window.  You ca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window and scroll through thi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can click on the "Read root directory" button.  The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will be retrieved and displayed.  From here you shoul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 window.  The file named "." represents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ile named ".." stands for the current directories pa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ierarchy.  This should be pretty familiar to anyone who'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*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a directories contents just double click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"Text Display" window.  To return to the directorie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the file named "..".  To re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ent double click on the file named "." (admitted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very useful feature, but the "." and ".." directories re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the 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a text file double click on the file name. 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matted and displayed in the Text Display window.  I'v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me limits on text file sizes.  CDBROWSE will only rea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k characters and imposses a 32k limit on the number of line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put in place so that you could double click on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ouldn't freak out trying to format it in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ROWSE will try to interpret ANY file as a text file.  As i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 display it will turn any non-ASCII charact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".").  Sometimes some useful information can be had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trings in an executable file.  After display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windows "closer" box to return to th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' about it.  I don't have many CDs to try CDBROWSE on, but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K.  I have no CDs in the High Sierra format, so I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CDBROWSE interprets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problems, you can reach me via GEnie, and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ROWS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 fixes the following bugs in version 0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particularly elusive stack overflow bug was fixed.  It manif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elf by generating the "Can't find directory entry"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ending more then 5 or 6 levels of folders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f the fields in the CD volume descriptor contained blank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word was displayed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 includes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"Copy" button works.  Select a file in the lower windo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the copy button.  The file will be copied from the CDRO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orking directory.  (It doesn't take long to figure o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etty klunky user interface.  Click on file, click in top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on "Copy" button, click back to bottom window, ju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.  Uhg!  I'll rework it when I get a chance.)  Hopefull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release this feature will be extended so that an enti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can be copied to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"Select working dir" button is active. 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the hard drive or floppy drive directory where C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When a directory is displayed in the bottom window,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closer box will back out to the parent directory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 clicking on the ".." file).  This makes the window "fe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like the Atari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DBROWSE now supports the ISO9660 Rock Ridge Extensions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to the ISO9660 standard which includes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d by UNIX-like systems.  Admittedly,  I haven't fou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very useful on the Atari, but it's there if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CDBROWSE includes a hack to work around the corrupted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/FILES/GRAPHICS/IMG directory on the Atari GEMini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really are more files after the MISC27.IM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he directory displays have been changed slightly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, in my previous documentation I neglected to give cred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is due.  The information (and a little source code) need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ROWSE was gleened from the December '92 and July '93 issues of Dr. D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.  William Frederick Jolitz and Lynne Greer Jolitz wrote two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describing the ISO9660 and Rock Ridge standards.  Alth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as designed for a 386 machine and an ANSI compiler I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ck it up and get it working on the Atari.  Their article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of CDBROWSE, and I'm grateful for thei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ROWS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3 fixes the following bugs in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When a text file with lines larger then 256 bytes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would hang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3 includes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"Copy" button has been moved to the menu line under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ong with a couple more items.  The COPY feature will no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ntire CD directory, as well as a single file, to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Just click on a file or directory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and select COPY from the menu bar.  A large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with many files can take several second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, the COPY feature will NOT copy subdirectori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This is done for your own protection.  If you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take and selected a huge directory with many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directories and then selected COPY, I didn't wan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lindly start filing up your hard drive.  If you wan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directories, you need to physically select them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and then select COPY from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"Small Text" option has been added for those who like to squ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An option has been added to disable the Rock Ridge fea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ock Ridge" option is NOT checked in the OPTIONS menu, then CD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treat a CD with Rock Ridge Extentions like a normal ISO9660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 "Hex Display" option has been added.  If checked, the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displayed in hexidecimal instead of straight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For the people who really want to get into the bits and bytes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eature to directly read the CDs extents (i.e. sectors)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tent number in the field and press the "Read Exten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tent (sector) will be read (usually 2048 bytes)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A SEARCH feature has been added.  It allows you to search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directories that match a search string.  Click on the "Search C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 and a dialog will appear and you can enter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ndard '*' and '?' wildcards can be used.  Click o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 and the CD will be searched for files or directori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arch string.  Be warned, the search can take a looo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ing the Atari GEMini CDROM takes about 12 minutes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and hold the ALTERNATE key to abort the search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, note that file version numbers (the number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colon in the file names) are included in the search criteria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arch string "ABCD.TXT" will not find the file ABCD.TXT;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e search string "ABCD.TXT*"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Mapl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Jct, VT USA 05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K.LORD on 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