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 disk contient les 2 versions (ST et TT) de Chronos ain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aires d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precedente en 4 disks contenait beaucoup d'exemples que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e. J'ai egalement packe les 2 programmes princip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ne 3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: Corewar, Ste59, Fuzion, Lightnings, Sirius, Deg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line, Paulo, Sky Madison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3614 RTEL2 bal PAT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