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m Falcon konnte es vorkommen, da CoNnec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 die Schnittstelle nicht ansprechen kann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rei folgenden Zeilen in MINT.CNF sollte das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env MODEMDEV U:\DEV\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env MODEMDEV U:\DEV\MODE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env MODEMDEV U:\DEV\MODEM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