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dossier contient des fontes qui sont toutes au format G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utiliser ces fontes avec tout programme utilisan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s GDOS (comme DEGAS ELITE). Cependant, avec ces program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rez diter votre fichier GDOS ASSYGN.SYS. Avec CY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, aucun des fichiers GDOS ou ASSIGN.SYS n'est ncessai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