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DISCPAC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(c) 1989-92 J.Caron et Pressimage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1.2                                                   11/05/92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PAC est ce qu'on appelle souvent un "diteur de secteur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n existe dj beaucoup sur ST, et DISCPAC ne prtend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 aux autres, mais son but original tait simplem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etre distribu  bas prix par la Boutique de Pressimage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tre autres- que les lecteurs de Gnration 4 puissent met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que les si clbres Atatru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PAC permet de visualiser et de modifier (diter, donc)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'une disquette, qui est organise en petits morceaux app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, d'o le nom d'diteur de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Mise en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z par vrifier que votre exemplaire original de DISCP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rotg en criture (petite "fentre" ouverte dans le coin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). Faites en IMMEDIATEMENT une copie de sauvegarde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GEM (voyez le mode d'emploi de votre ordinateur si vou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z pas comment faire) ou avec un programme spcifique si vou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un. Ensuite, protgez en criture la copie que vous venez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, et rangez l'original en lieu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rouverez sur la disquette les fichiers DISCPAC.DOC (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s en train de lire) et DISCPAC.RSC, ainsi que l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PAC.PRG. Pour utiliser DISCPAC, il est ncessaire que vous ay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ISCPAC.PRG *et* DISCPAC.RSC. Pensez-y si vous voul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pier sur d'autres disquettes de travail personnelles ou s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 ou RAM-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l vous suffit ds lors de double-cliquer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PAC.PRG pour lancer le programmme. Aprs un bref messag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interruptible, il vous sera demand de choisir u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ci-dessous), puis l'cran principal de DISCPAC appar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-ci est compos de 2 parties principales. La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e de l'cran permet de visualiser et d'diter le "secteu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, la partie infrieure permet de choisir le secteur que l'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 diter, d'effectuer des recherches, de changer de mode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des paramtres, ou encore de quitte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- Les diffrent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PAC peut travailler dans trois modes diffrents : PHYSIQ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QUE, et FICHIER. Le mode physique ne concerne que les disqu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lecteurs A et B (que nous appelerons 0 et 1, leurs vr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 en fait). Le mode logique peut, lui, tre utilis sur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priphrique accessible par une lettre entre A: et P:, don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s de disquettes videmment, mais aussi les disques durs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disques, voire les rseaux... Le dernier mode, quant  lu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videmment d'diter des fichiers, comme son nom l'indiqu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ode Phy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tructure d'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physique, on utilise des paramtres correspo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ment  la structure d'une disquette : secteur, piste,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isquette est en effet un petit disque, co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mment deux "faces" (mme si quelquefois une seule est utili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tes 0 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dcoup sa surface en cercles concentriques, qu'on app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"pistes". On en trouve gnralement 80, numrotes de 0  79.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lecteurs 5"25 de type PC, on n'utilise que 40 pistes, d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. Certains programmes utilisent quelquefois plus de 80 pis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 pour une protection, mais cet usage est for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nseill, certains lecteurs de disquettes ne supportant pa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e genre de ch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piste est encore redcoupe en "secteurs". S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normale (formate par le bureau par exemple), on trouve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, numrots de 1  9. Certains programmes formate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s avec 10, voire 11 secteurs par p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vu apparaitre rcemment sur ST les disquettes Ha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. Celles-ci comportent gnralement 18 secteurs par pist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 de 9, quelquefois plus (20 en particu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Utilisation du mode phy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physique, vous pouvez spcifier quel secteur de 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e de quelle face de quel lecteur vous voulez lire. Pour cel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isposez de quatre groupes de boutons en bas 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d'entre eux (choix du lecteur et de la face) sont comp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ux boutons permettant le choix du lecteur ou de la face dsi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"slectionn" (en blanc sur fond noir) correspond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ac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autres sont composs de deux flches et d'un affich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la flche de gauche, vous diminuez la valeur de 1.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celle de droite, vous l'augmentez de 1 (incroy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?). En cliquant sur la valeur elle-mme, une bote de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ra, vous permettant d'accder directement au secteur ou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e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utre bouton qui peut se rvler utile en mode physique (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fonctionne que dans ce cas) est le bouton 'Paramtres'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cliquez dessus, vous verrez s'afficher une bote d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e modifier  loisir le nombre de secteurs, pistes et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disquette. En effet, DISCPAC essaie de lire ces informati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ecteur particulier de la disquette, le secteur de Boot, qui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premier (secteur 1, piste 0, face 0). Or, il arrive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prsentes sur ce secteur soient (plus ou mo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ontairement) fausses ou illisibles. DISCPAC se fiant 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, ne vous permettra pas forcment de lire tout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Paramtres vous permet donc de modifier ces valeur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ment vous les avez modifies par mgarde, un clic sur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lire le boot-secteur" dans cette mme bote de dialogue indiq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ISCPAC doit aller reprendre les valeurs figurant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 d'autres choses  dire sur ce mode prcis,  part l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mode physique de DISCPAC passe par le XBIOS (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xxx...), ce qui n'intressera que les adeptes de la program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Mod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logique se distingue par le fait qu' part le choix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, il n'existe qu'un seul paramtre de lecture, et non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. Il s'agit du "secteur". Prenons quelques exe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e disquette, les secteurs logiques correspo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secteurs physiques, pris tous les uns derrire les autres,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face et piste par piste. Ainsi, pour une disquette double f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80 pistes,  9 secteurs par pis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cteur logique 0 est le secteur 1 de la face 0 de la piste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 1 ""             2 ""         0 ""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 2 ""             3 ""         0 ""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 8 ""             9 ""         0 ""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 9 ""             1 ""         1 ""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10 ""             2 ""         1 ""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17 ""             9 ""         1 ""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18 ""             1 ""         0 ""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1439 ""             9 ""         1 ""        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 RAM-Disque, les secteurs logiques correspo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ubdivisions de la mmoire alloue pour le RAM-Disque.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ntrerons pas dans les dtails en ce qui concerne un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hose importante est le fait que ce sont par ces sec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ques que le systme d'exploitation passe pour grer les disq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notions de FAT, de directory par exemple, ne se tro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u niveau logique, et  aucun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disposez ici que de deux groupes de boutons. L'un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hoisir le lecteur que l'on dsire utiliser, et fait appar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te de dialogue sur laquelle il suffit de choisir le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re permet la slection du secteur logique. Elle foncti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nous l'avons vu prcdemment, avec deux flches et un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lection. Un ajout toutefois : ce dialogue comporte qu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 permettant d'aller directement au dbut de la zone ds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disque. Cela n'a en gnral pas d'utilit particulir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avez pas exactement de quoi il s'a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bien que dans le cas d'une disquette, le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ploitation lit lui-mme les informations concernan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, pistes, faces, et qu'il n'est donc pas possible d'd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ecteurs qui ne seraient pas dans ces intervalles de valeur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le faire, utilisez le mode phy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Mo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permet comme son nom l'indique d'diter des fichi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semble du fichier est considr comme un unique "secteur"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ueur du fichier. Ceci a des avantages, la souplesse d'd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un inconvnient : l'ensemble du fichier est charg en RAM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donc qu'il y ait assez de RAM disponible pour charger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, et le chargement (ainsi que la sauvegarde) sera relati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ur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- Edition d'un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avoir choisi un mode d'dition, un lecteur et un sect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er, le secteur est automatiquement affich. Notez bien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faisant gnralement 512 octets, et seuls 256 pouva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s simultanment, vous ne verrez toujours que la moiti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. Pour changer la partie du secteur affiche,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l'"ascenceur" prsent sur la gauche de la zone d'affich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lches simples en haut et en bas permettent de dcaler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ans la direction voulue. Les flches doubles permettent 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r de 256 octets, tout comme si vous cliquez sur la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se en dessus ou en dessous de l'ascenc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zone de visualisation est divise en trois parties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 (colonne de gauche) correspond  l'offset, c'est  di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lage du dbut de la ligne par rapport au dbut du secteur (ou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 du fichier si vous tes dans ce mode). Il est affich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s grande partie correspond  la repr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e du contenu du secteur, alors que la colonne de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ermet de visualiser ce mme secteur en ASCII (c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e des caractres). En dessous de la z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ation, vous trouvez une ligne affichant en permanen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du curseur (rectangle clignotant), et la reprsenta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hexadcimal, dcimal et binaire de l'octet correspondant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dplacer le curseur  l'aide des 4 flches ent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de la position, ou en cliquant  l'endroit voulu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de visu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modifier le contenu du secteur, il vous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placer le curseur sur le premier octet  modifier,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 prcdemment. Ensuite, vous devez choisir sous quelle fo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saisir les octets  modifier : ASCII, hexa, dcim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ire. Pour cela, cliquez sur le mot en question ou utilis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TAB de votre ST pour passer d'un mode  un autre. Un curs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 en permanence le mode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lors modifier le secteur, simplement en tapa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de votre choix. DISCPAC modifie alors le buffer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, et ds que vous essaierez de lire un autre secteur, o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par exemple, DISCPAC vous demandera si vous ne dsir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sauver le secteur mod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- Fonction Reche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rrive souvent qu'on sache ce qu'on veut modifier (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le nom des meilleurs joueurs dans une table de Hi-Scor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que l'on ne sache pas o cela se trouve prcisment. On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la fonction recherche, qui permet de spcifier une cha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que DISCPAC cherchera sur tout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utiliser, choisissez tout d'abord le mode adquat, p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e bouton "Recherche". Vous aurez le choix entre sai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hane en ASCII ou en hexa, puis vous pourrez saisir la c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ue. Ds que vous cliquez sur OK, DISCPAC va lire tous les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ar un pour essayer de trouver cette chane. Il s'arrtera d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era le cas, et le curseur sera positionn au dbut de la cha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Si ce n'est pas la bonne occurence de la chane, ou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 en trouver d'autres exemplaires, un clic sur "Encor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ndra la 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que relativement rapide, la fonction Recherche peut par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re un certain temps  s'xcuter. Il vaut donc mieux 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 la partie du disque o on a le plus de chances de trouv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e en question, et en particulier d'utiliser le mode fichier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ait exactement dans quel fichier se trouve la chane 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rouvez la recherche un peu longue, vous pouvez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rompre en appuyant sur une touche, ou en cliquant avec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-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 donc une prsentation rapide de DISCPAC, qui dev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r  plus d'un. Si toutefois certains points restent obsc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questions, remarques, suggestions, crit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z pas  dposer un mot dans ma BAL STJC sur les serv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mage, accessibles par le 3615 STMAG ou le 3615 GEN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- Post-Scrip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1.2 de Dispac n'est qu'une simple mise  jou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diffuse par la Boutique de Pressimage depuis 1989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sentiel du programme a donc 3 ans, ce qui explique certa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fections du logiciel, l'absence de la gestion des disques d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e physique par exemple. Peut-etre y aura-t-il une 1.3 un jo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