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V E R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and genial GEM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all Atari 680x0 computers &amp; all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taken to ensure the information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t you use the program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ile Lists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bbreviation Files (K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Everest UK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UK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a easy to learn ASCII text editor. Listed below are ju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s Everest can assis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ntry prior to further formatting through other programs (eg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configuration files without changing the existing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with all Atari 680x0 computers and with all known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art from ST low resolution (320*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crolling on all models, with or withou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ursor overrun (or similar annoying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G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 Editor compatibl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loading large (&gt;300Kb) file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most every command can be controlled via the keyboard, drop 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alogs (even block mar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es the use of GDOS (mono-spaced) fonts, provided GDOS (or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uch as NVDI) is installed. (The fonts supplied with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icular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external RSC file, so Everest is well suited to resid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employs dynamic memory allocation to leave the maximu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other applications. Ideal for multitasking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-C Help Accessory and 1STGU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 to 10 active files. Although most TOS versions only support 7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utilities are available to increas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X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uited for editing standard ASCII files. The line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de 10 or the codes 13,10. Maximum line length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edit files that contain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.e. characters with ASCII Code 0. Everes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aracter to be specified to replace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verest only the file EVEREST.PRG is needed, howe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 Everest even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F File: EVER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creates or updates this file using the 'Save setup'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Parameters' drop down menu. EVEREST.INF contains all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from the 'Parameters' drop down menu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/Replace, printer and window position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your name and key is can also be saved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an INF file containing registered user detai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! Please be careful if you re-distribu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eturn to Everest and find everything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t use 'Save setup' to create or updat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le lists: EVEREST.L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list is a standard ASCII file that should have the extension 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ilename and full path&gt; &lt;Cursor line&gt; &lt;Cursor column&gt; &lt;x&gt; &lt;y&gt; &lt;w&gt; &lt;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ndow number&gt; &lt;Label number&gt;=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&gt;, &lt;y&gt;, &lt;w&gt;, &lt;h&gt; are the window coordinates, 1000 is maximu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/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window number&gt; is the number of the function key you have to 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the corresponding window. If the window number is zero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s as an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 is the number of the function key you have to 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is the line number the labe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=&lt;Line number&gt; can to be repeated if there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bel s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may be omitted beginn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 list is created with Everest, the names of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and named files and the window layout is written to this lis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asily save and restore complete working layouts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bbreviation files: EVEREST.KRZ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bbreviation file is a standard ASCII file in which contai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ntains a definition of frequently used words. Abbreviation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se sensitive an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 type in the word to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The Abbreviation file contains the line '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reviate'. If you type 'Some[Esc]', then Everest expand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omething to abbreviate'. If there are no other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then even 'S[Esc]' will be expanded to 'Something 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takes the word to the left of the cursor as the word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 abbreviation. For example 'Something to[Esc]'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ed, because the word 'to' determines the abbrevi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reviation is too short the abbreviation may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expansion. Everest will search in alphabetical ord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(legitimate) expans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bbreviation may be different from the expanded form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=' equals character is used.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line 'stoa =Something to abbreviate'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toa[Esc]' or 'st[Esc]' this will be expanded to '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~' tilde character it's possible to determ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fter expansion, here's an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ne 'writeln(~);'. Type 'w[Esc]' to expand to 'writeln()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the cursor positioned between the 2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=" equals character to define abbreviations with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The abbreviation file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if[Esc]"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inside the brackets. Each abbreviation can con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parator characters like "-.,:;_[} can not be used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But there's an exception: At the end of an abbreviati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So you can defin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>t{=tes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"t{[Esc]" this will be expanded to test{}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brackets. If you type "test.:.,[Esc]" or "test[Esc]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"test.:.,)(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use abbreviations that are not defined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sc] key after typing the beginning of a word that is not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, Everest searches the actual text if there's a w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ginning. If so, then this word is taken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unregistered version, a dialogbox appears,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chance to enter you registration details. After registr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INF file this dialog will no longer appear o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can be called from a command line or a shell. Additionall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ini or NeoDesk for example) several files can be 'drag &amp; dropped'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 icon for automatic opening and editing. Optionally the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column position for the cursor can be passed as parameters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/column position has the number one, zero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file Everest uses the GEM function 'SHEL_FIND',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actual entry in the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defined as an environment variable Everest will sear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not defined as an environment variable Everes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defined under the 'PATH' environment variable, using 'SHEL_FI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VEREST.KRZ will also be searched for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INF and if found will be used as default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line does not specify a file to load EVEREST.L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d used a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file with the extension LIS in the command l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aken as the standard file list (instead of EVERST.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it Everest automatically saving the standard file list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est doesn't find its INF, LIS or KRZ file at the program sta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searches for these files (SHEL_FIND). But older TOS versions take A: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evice and not the hard disk. So a bad PATH environment for the G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problem is, that 'SHEL_FIND' wants to look at drive A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will vanish if you save EVEREST.INF and an (empty)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.LIS at the directory where EVEREST.PRG is installed (I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=2.4 you also should save an (empty) EVEREST.KRZ). Another poss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harddisk driver or an AUTO folder program that installs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vironment before the G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T H E   M E N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mands offer keyboard shortcuts. These ar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op down menu commands and as underlined characters in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containing the copyright messag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Select 'Info' to display the registration dialog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key details. This dialog box is the same a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fter starting an unregistered version of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ntering your registration details the file selector appea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ave your details in 'EVEREST.INF'.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means that (unless the INF file format is changed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INF file with Future Ever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([Control]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titled file is opened in memory. The first time an untitl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ved a proper filename must be entered via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([Control]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is appears and after selecting a filename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to memory. If the loaded file is not in ASCII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y well contain garbag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rge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n existing file to b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d into the existing text. If a block is marked, it'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se (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has been changed a dialog box appears offering a last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 the text before it is removed from memory.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the file is immediately closed and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(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is saved under the filename and path shown in the window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 The window remains open so that the file can be furthe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as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 filename and path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aving a dialog box appears from which either the origina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ilename and path can be chosen for the name o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entire file or just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already exists, a warning message appears and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overwrite the existing file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ycle windows ([Control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in turn becom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changes ([Shift]+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every changed file. Untitled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se all ([Shift]+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window is closed. To define the handling of change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/Printer parameters ([Control]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print the text in the active window.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no window active, you can change the pr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Atari '�' to IBM '�'; when enabled (crossed) this option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�' character to be printed in IBM compatible prin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page break after specified number of lines; when enabled (cro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breaks will be generated by Everest, many printers with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s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formfeed after end of text; when enabled the paper is ejec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margin width; by entering a number of space characters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 is possible to move the left margin to the righ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 entire file or the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t ([Control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open files are unchanged Everest will quit. Edi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according to the parameters set in the 'Program exi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quit the editor via [Control]+Numeric keypad. All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saved and Everest sends the return code to 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function follows the widely adopted Cut, Copy, Past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as follows, a text block is marked (block marking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later) and displayed in reverse video. Using the Cu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rom the 'Block' menu places the marked text into blo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stored until the next time the Cut or Copy comman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ored in block memory can be insert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ing the Paste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th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mouse over the desired starting point for the 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and hold down the left mouse button. Move the mous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point for the block and release the mouse button.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 in reverse video. If you move the mouse over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he window will automatically sc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already marked the start/end positions of the blo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changed. Hold down either [Shift] Key and click using the mo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ired new block start/end position. The text betwe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nd the existing start/end position is now shown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ethod of marking a block is to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start/end point and holding down either [Shift] Key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on the other start/end point. The text between the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 will be marked and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any bracket ({[]}) and the text between this br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matching opening/closing bracket will be marked and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video. If no matching bracket is found no text will be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any word and the word will be marked and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line containing a configured error message (refer to Chapter 2.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explanation of error messages) is double clicked 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ut instead the corresponding error location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to mark a paragraph. The paragraph's ending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Formatting parameters' menu. You can also double click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[Control] key down instead of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[Control]+A positions the block start poin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nd enters block marking mode. The cursor is moved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text, which is displayed in reverse video. All the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cursor are available, the arrow keys, keyboard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rop down menu options (eg. the 'Search', 'Go to label' and '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' options). The window automatically scroll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to display the cursor. Normal text entry i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spended in this mode. Pressing [Control]+A a second time exit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ing mode. [Control]+I also selects the word at the actu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ing the keyboard and mouse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&amp; Delete line ([Control]+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the marked block. If no block is marked, the lin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&amp; Cut line ([Control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text block is removed from the active window and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emory. If no block is marked the line the cursor is on i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&amp; Copy line ([Control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text is copied into the block memory. If no block is mar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he cursor the cursor is on is copied into blo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te ([Control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stored in the block memory is inserted at the cursor pos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lock is marked the contents of the marked block is delet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text stored in the block memory. The block end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justed and remains marked and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ragraph format ([Control]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ked block will be formatted as a paragraph. If no block i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aragraph at the actual cursor position is taken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 can be defined in the 'Formatting parameters' menu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Word wrap/line length'. The second line of a paragraph define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dent left/right ([Control]+J o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a marked block left or right. [Control] over indenta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'Formatting parameters' option in the 'Parameters'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f particular benefit to programmers and comm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 block start ([Control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ates block marking using the keyboard. The cursor is mov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ired text, which is displayed in reverse video. All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reposition the cursor are available, the arrow key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cuts and drop down menu options (eg. the 'Search', 'Go to labe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Go to line' options). The window automatically scroll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to display the cursor. Normal text entry i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ended in this mode. Pressing [Control]+A a second time exit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bviously not sensible to select this option using the mous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ncluded for completeness. It does however, serve as a rem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word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d under the current cursor position is marked as a block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ontrol]+I twice automatically opens the 'Search' dialo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or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([Control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a character string (maximum 43 characters)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e window. A dialog box appears into which the search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; the search direction can be either forwards or backw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cursor position. If the search fails and the start/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reached the direction is automatically reverse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upper/lower case; when enabled (crossed) the cas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ill be matched, otherwise the cas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words; this option is useful to find, for example, a variable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your program source code. Using this option Everes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rrences of the letter 'i' within other words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it's not possible to find a string consisting of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. For example, 'test.test' will not be found, because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recognised as a wor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wildcards '*' and '?'.'*' represents any text str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even be empty), '?' represents any single character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'Wildcard' option is enabled a search for 'Abc*defg?hi*jkl'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defg1hi123jkl' and 'Abc123defg1hi123jk456jkl' but not 'Abcdefghijk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'Abc123defg1hi123jk456jk'. In contrast to all other dialogs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discard all the changes made in the dialog box. 'Cancel'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ans 'leave the dialog without searc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again ([Control]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character string previously entered and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'Search' option (above).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position using the 'Search' option parameters. The search is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art/end of the document is reached and if the 'Au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direction' option in the 'Screen elements' dialo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direction is automatically reversed in the 'Search' dialo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e search in the opposite 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selection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character string (50 significant characters)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mouse. The string must be contained on a single li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 characters of the string are automatically entered into the '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and the search proceeds from the current cursor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arch' option parameters. The search stops when the start/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 is reached and if the 'Auto reverse search direction'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Screen elements' dialog is enabled the search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reversed in the 'Search' dialog. To continue the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te direction re-select the 'Search agai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block is marked [Control]+I can be used to mark the wor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. Typing [Control]+I a second time automatically opens the '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with the marked word entere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([Control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find the 'Search for' character string with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and replace it with the 'replace with' character string.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appears into which the search and replace strings are enter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 less than one line is marked, [Control]+R automaticall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character string into the 'Replace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arch AND replace with wildcards. Example: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*defg?hijkl' and replace it with 'Mnopqrstuvw*x?yz'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bc123defg4hijkl' will be replaced with 'Mnopqrstuvw123x4y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efg1hijkl' will be replaced with 'Mnopqrstuvwx1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stops when the start/end of the document is reached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Auto 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the search direction is automatically reversed in the 'Repl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. To continue the replace in the opposite direction re-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 parameters provided in the 'Search' option (abo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all; when enabled (crossed) every occurrenc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 will be replaced by the replace character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the first occurrence of the search character string on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replac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each; as each occurrence of the search text it fou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marked and a dialog will appear offering the option to repl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again ([Control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occurrences of the 'Search for' character string ar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placed with the character string previously entered in the '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' field (above). The search proceeds from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'Replace' option parameters. The search is hal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/end of the document is reached and if the 'Auto revers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' option in the 'Screen elements' dialog is enabled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automatically reversed in the 'Replace' dialog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in the opposite 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line ([Control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alog box appears displaying the current line number.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into the dialog box and the cursor moves to the star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ching bracket ([Control]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the cursor over any bracket character ([{}])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move the cursor to the matching bracket. If no matching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the warning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Error ([Control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containing the cursor is checked for 'Error messages'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'Error messages' option from the 'Parameters' menu.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s found the appropriate file is loaded and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ed on the appropriate line number. If the file is alread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 is topped, and not loaded repeatedly. This functi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by double click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 label ([Control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pup menu appears displaying the 10 label fields.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and filename can be assigned to any field. Using the 'Go to lab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(below) or the relevant key combination the cursor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desired line number in an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label ([Shift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pup menu appears displaying the 10 label fields.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line number within a loaded file select the 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le horizontally ([Alternate]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ndows are displayed across the full width of the screen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le vertically ([Alternate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ndows are displayed the full height of the screen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to one an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ck ([Alternate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dows are displayed overlapp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ggle size ([Alternate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performs the same function as the standard GEM window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right of the window and is included for complete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yped at the keyboard are enter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. If the cursor is positioned over an existing charac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o the right of the cursor are moved over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haracters. If the maximum line length is exceeded an erro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write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yped at the keyboard are entered into the tex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d overwrite any existing characters, which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M Clipboard On ([Alternate]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M Clipboard will be used for all block operations.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can be used a CLIPBRD folder containing SCRAP.TXT must exi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known to GEM) where Everest can find it. This can be set up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nveniently using a clipboard accessory such CLIPBORD.CPX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XCONTROL.ACC. The advantage of using the GEM Clipboard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exchange data with other GEM Clipboard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M Clipboard Off ([Alternate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is used to store text, this is quicker than using the G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hich stores the text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elements ([Alternate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croll bars; The scroll bars to the right and bottom of the activ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 the position of the text displayed in the active window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text. The scroll bars can be updat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crolling; reflects the current position of the window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ven dur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rolling; offers a distinct speed advantage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ext is only displayed by pausing the scrol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alogs;  Dialog boxes may be displayed either centrally or a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entre; dialogs displayed at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inter; dialogs displayed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pendent/Free position; if the 'Text dependent' option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't be moved over the lin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Style; can be either a vertical line, a block or mod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dependent sets the cursor to a vertical line in Insert m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n Overwrite mode. Flashing cursor; when enabled (cross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flash, making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; when enabled (crossed) the line number and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Window title bar. The current position is upd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yping pause (this method is used to avoid adversely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Ev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Failed search' dialog; when enabled an alert box will appear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 cannot be found, useful if you can't hear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Auto-reverse search direction'; when enabled, the search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reversed, when a search/replace operation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lect block after paste; When disabled a pasted block is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asting which is a fast way to work. When enabled the pas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and can be simply indented using [Control]+J (o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'Typing deletes selected block'; when enabled, typed character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block. You may only restore the block with und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only one character. So enabeling this option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face ([Alternate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DOS (or equivalent) is installed GDOS fonts can be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font within Everest. The first time this option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onts are loaded into Everest, so the dialog may take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normal to appear. This approach minimises the time taken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GDOS fonts may cause display problems when displayed in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s do not display correctly at all sizes. Use FONTFIX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 to correct these typefaces. The fonts supplied with Gemin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alog box contains a preview display showing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face and size. The size and style can be changed using scroll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ursor keys and the changes are shown in the previ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DOS is not installed only the size of the system fon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matting ([Alternate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Word wrap', 'Line length' and 'Automatic indentation'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s; The preset tab width for up to 10 different file exten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from this dialog. Wildcards are allowed. The tab wid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1 and 20. If you type the [Tab] key and Real tabs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character (Code 9) is inserted at the cursor position. If Real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the corresponding amount of space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'Word wrap' is enabled then the cursor will jump into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yping if the right margin is reached. 'Line length'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especially handy for programm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Indentation; when enabled (crossed) the Return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to the position under the first column us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 parameters ([Alternate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'Block indent' options allows you to determine how a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 with the [Control]+J (or K) option. If 'Tabulator'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a tab is inserted at the beginning of every line each tim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dented right. Instead of tabs a number of spaces or a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. This is especially handy for comms users where exist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opied and pasted into a reply with the '&gt;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erted at the start of each lin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f you want to reformat a paragraph the paragraph ending is recogn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arriage Return; A additional CR at the end of the lin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paragraph ends here. You can create a CR by [Shift]+[Retur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this method is not very well supported by Everest. The '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' or 'No trailing space' optio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 line'; An empty line acts as a paragraph se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o trailing space'; This is the most common method. Every li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he last line of a paragraph has a space character at the end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line has no trailing space. If a paragraph is formatted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serts the spaces according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f you use this option it is suggested you do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ling spaces while saving a text. This op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cellaneou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ave text; Line Feed at line end; may be useful for exchanging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systems. CR/LF at line end (default); most Atari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er drivers expec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railing spaces; when enabled (crossed) any extra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each line will be deleted. But be careful!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's word wrap all paragraph information will be lost,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at the line ending means that the paragraph continue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file: *.BAK; When a text is saved it will normall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file on the disk. When the Backup file option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file extension is changed to BAK and then the text is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you will always have two versions of a text on your disk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one and the previous one. Of course you may chang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ull character code; Allows you to define a character to whic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s changed while loading (default 32=Space) and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aved as a Null character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 messages ([Alternate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enable programmers to configure Everest to respond t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error messages. Non-programmers can safely ignore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! Compiler error messages are entered into the dialog using the '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r for the filename, the '#' marker for the line number and the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r for the column number. Everest can now search for thes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, typically in the error file generated by your compile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Find error' drop down menu option, [Control]+E keyboard combin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click on any line. If a matching error message is fou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error is loaded, topped and displayed. If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a line number the cursor will be placed at the star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error otherwise the cursor will be plac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 specified and it is the only file loaded th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ositioned at the start of the line defined in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more than one file is loaded the cursor will be position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ine defined in the Error message of the next available file (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d used the 'Cycle windows' menu option (this only makes sense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ad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Heat-and-Serve C error message entries for Ev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1: error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2: warning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breviations ([Alternate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elector appears. The actual active Abbreviation fil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default. Now you can load another Abbreviation file. The previo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forgotten. If you try to load an empty filename the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by the Abbreviaiton file is released and no other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. More about Abbreviations is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lists ([Alternate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file list; select this option to save the filename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/column and window layout of all currently loaded and named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EVEREST.LIS. This file will be automatically loaded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ame directory as Everest. Other lists can easily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lists under a different path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file list; a further dialog appears offer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ll; all loaded files are closed and saved (named only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Query; all loaded files will be closed. A dialog appea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file offering a last chance to save or discard the chan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ge new; existing files remain loaded and the file selector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of a further file list. An alert will inform you i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windows available is reached and subsequent files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more about File lists in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exit ([Alternate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edited/changed text; on selecting the 'Quit' menu option all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automatically saved. A dialog will still appear to offer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save unnamed but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each; on selecting the 'Quit' menu option a dialo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ppears in turn offering a last chanc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-in inquiry; when you want to quit Everest a dialog appears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texts are shown. There you can decide to save a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parameters to .INF file; when enabled (crossed) this option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defined parameters to a file called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If EVEREST.INF is present in the same directory as Ever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load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standard file list; when enabled (crossed) the standard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aved to the current directory. If no file list was mentio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, EVEREST.LIS is the standard file lis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from the command line i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EVEREST.LIS is present in the same directory as Evere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s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 tip -enable both these last two options to return to Evere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n'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set up ([Alternate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the parameters and window layout to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(See also chapter 1.1 Files and fil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ed files ([Alternate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the current memory allocation for each file and the Blo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Click on any filename to quit the dialog and top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You may also press the corresponding function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([Shift]+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s for the Keyboard and Mou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Acc (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ful to programmers with the Turbo C Help Accessory or 1ST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u in Everest to change the keyboard shortcut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need a debugger or a (disk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characters ALTTAB and behind CTLTAB are tables which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. The length of each entry is 3 words. The firs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of the shortcut character in upper case. The next tw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menu title and entry. Each table ends with 0 as ASCII C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tend each table up to the characters END. It is possible to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one table to another. You also may change the ASCII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characters. In the unchanged Everest the entries ar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is provided for your convenience. Please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opies of Everest to anyone without includ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                                     Restores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Left/right arrow             Cursor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Left/right arrow             Cursor to last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Left/right arrows  Move wind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Up/down arrow                Scroll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     + Up/down arrow                Cursor to first/la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Up/down arrows     Move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Backspace/Delete             Delete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Backspace/Delete             Delete previous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                 Cursor to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Home]                       Cursor to t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 + Numeric keypad               Insert character b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Numeric keypad               Save and quit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                        The window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is topped. If there exis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uch window, the file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voked and you can load a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D I A L O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derlined buttons can be optionally selected by press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gether with the [Alterna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ed over corner displayed at the top right of all dialog bo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advantages over normal GEM dialog boxes.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holding down over one of these corners reveals the text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dialog. Holding down and moving the mouse enables an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osition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clear any data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ndo] key is equivalent to selecting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+[Undo] will restore a dialog text field to the entry i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hift]+left/right arrow keys will move the cursor to the start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ring entered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P R O T O C O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V-Protocol can be found in the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supports AV_SENDKEY, AV_OPENWIND a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can send keyboard events to Everest. 'mbuf'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Message code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1] = ap_id of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 =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uf[4] = Pressed key as it is provided by evnt_multi. (ASCII Code: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.7, Scancode: 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Everest's file selector with a pre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5],mbuf[6] = Pointer t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T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send a command line to Everest with 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ultitasking shells. It is for example possi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!X to drag files onto the Everest icon which will be loaded into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Evere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-Protocol was developed by Dirk_Steins@k2.maus.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_Storm@ac2.maus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 (Shell-Editor) protocol was invented for communication betw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a shell under a multitasking operating system like MagiC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WIN is a highly recommended programmable shell,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has to announce to Everest via the SE_INIT message. Everes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V_PROTOKOLL if the shell understands AV_SENDKEY. I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AV_SENDKEY, it's possible with the EXTRAS/ SHELL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that will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EXTRAS/ MAKE and EXTRAS/ COMPILE cause Everest to send ES_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: All changed texts are saved. If the option 'Close all tex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' in the PARAMETERS/ PROGRAM_EXIT menu is checked, all 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. Then Everest sends ES_MAKE with a NULL-parame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MPILE: the actual text is saved and its filename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ia the ES_COMP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understand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OPEN    Everest load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OR   The given file is topped. If it's not loaded it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is moved to the desired position and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hown in an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FILE With this message it's possible to hand over two filenam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can be regarded as the compiled file.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ped, if it's loaded, if not, it will be loaded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may be regarded as the errorlist. If this fil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, it will be closed and th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QUIT    The shell is terminated and gives Everest notic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TERMINATE The shell wants Everes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CLOSE    Everest saves every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SE-Protocol can b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ROTO.H. Look also at the simple test program SE_TEST.PRG. Bot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y old version, no keyboard shortcut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5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usable version. From this version Everest beca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2-4-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all bug with memory allocation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ck past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7-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in Block indent handl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 buttons now work with the numeric keypad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.INF was not found unless 'EVEREST' was also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. It is now also defined under the 'PATH'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s found successfully by SHEL_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arameters from Search/Replace (Upper/lower case, Replace al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ved in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atching bracket drop down menu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program code which hindered the cursor has been replaced. Fa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ck ind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 block is not marked the operation is carried ou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8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causing scroll problems with [Control]+Y oper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oard layo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prints under GEMDOS PRN:, multitasking error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line/column display for cursor pos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ommand to enable the block start/end point to be redef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+[Shift] keys outside the current window is now possible an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keybo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4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bugs marking blocks using the mou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es to the method used to load text files and alterations t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and memory allocation. The loading speed has been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2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changing typefa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searches for PC HELP as well as T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blink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exit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lists and complete working layou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board c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Error messages parameters can work with compiler generated err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ime taken to Save a file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problematic, deeply buried bugs in the text load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5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imple word wr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background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menu_ienable is used to modify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method to avoid curso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program sta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causes 'Address Error' whil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is now released after a dialog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Show 'failed search' dialog'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s possible in Search AND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caused trouble with line numbers bigger the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_SENDKEY, AV_OPENWIND and VA_START messag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etter handling of slow printers. Unfortunately the print must g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prnout' again, because 'Fwrite' causes too m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elp options also searches for 'PC_HELP' and '1ST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7-1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use status now inquired with 'evnt_multi' instead of 'graf_mkst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Error fixed. This error can cause memory prot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bugs in block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Merge' op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Undo' option for [Control]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2-1-1992 and 16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ile selecting a block with the mouse the scroll speed will be hig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between mouse position and window fram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lectric support to load more than one file at once. (Bug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1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[Shift]+mouse button allows you to hold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raw error with KA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Search selection' does it even if no block is marked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der the cursor will be taken into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Access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Control]+Numeric keypad allows you to quit Everest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17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the 'Merge'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rom now it is possible to quit the 'Loaded files' dialog wit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that occurred with Selectri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sizing a window Everest now tries to maintai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starting Everest with command line parameters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.LIS (if presen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evalu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Undo' option now works with the Block cut, paste, delete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 29-8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that occurred while replacing with two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Typeface parameters can be changed with the cursor key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 is now possible to move a window outside the display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there is only one file with extension LIS in the command line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taken as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Search selection'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Prompt for each' option has been added in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breviation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'Help Acc' option causes no longer a 'Memory Violation'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ll character o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 the case that no full path is given to the 'Find error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 searches the file in the directory of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and docs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possible to delete a block with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ord Wrap, Line length and Automatic Indentation can be defin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20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lete key after expanding an abbreviation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M_BOTTOM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The file ... does not exist. Create a new file?' -Message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'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X's Scrollbox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 works now correctly, if the windows are moved over the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(under WI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o new menu entries in the FILE-menu: 'Save changes' and 'Close 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ursor column can be defined in the 'Sample Error messag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GEM doesn't recognise the scrapdir, Everest tak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CRA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ecause many people asked for more flexible cursor handling, it'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hoose between text dependent and free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ly a formfeed can be send to the printer after print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can cre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save a marked block using the 'Save a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supports the UFSL, a font selector that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like a file selector (UFSL = Universal Fon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27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fortunately there was a bug in version 3.1 which was not saving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properly. Hopefully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English has been fine-tuned (Open file(s), Save block as,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30-4-1994, 20-5-1994 and 28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and replace improved (faster and les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ption to disable the auto-reverse direction in the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, muc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Whole word' option added to the search/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menu structure in the 'Block' and 'Search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'Replace selection' and 'Select word'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Compose' now works correctly in any mode with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ursor column position is maintained after a 'Delete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 feeds within abbreviations now possible.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-Guid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'vst_unload_fonts' system call implemented to avoid som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C-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now possible to click on the text to select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0-5-1994 Bugfixed: abbreviations with line feeds and screen redra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-5-1994 Bug that occurred with 32k color graphic c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9-10-1994 and 5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within the Replace option with wildcar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yping the [Undo] key in a dialog is now equivalent to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button. Type [Shift]+[Undo] to restore�dialog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ileselector is now invoked with the path that was active at las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ke the fileselector with the path of the active window,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key down while selecting the File Op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switch between the Insert and Overwrite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[Inser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define abbreviations that have word separator characters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. E.g. t[=test[~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use abbreviations that are not defined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[Esc] key after typing the beginning of a word that is not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, Everest searches the actual text if there's a w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eginning. If so, then this word is taken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the Help-Accessory is now invoked without any selection, then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cessary to deselect the taken wor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tended file lists: The window number and the set label are sa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essing a function key invokes the fileselector to load a tex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window if the window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ou may configure Everest to delete a marked block if text is typed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aramters/ Screen elements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use tabs that consist of spac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ab character. You can configure this in the Parameter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11-8-1995 and 18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rest makes now all possible wind_get(WF_NEXTXYWH) call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_get(WF_FIRSTXYWH). Perhaps this will avoid an error within Gen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tes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doesn't check all characters if an external fontsel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ndling of the Changes Flag after block savin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-Protocol (Make, Compile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option 'Abandon'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rror removed that caused Everest to crash when the TAB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est understands now th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's now possible to delete a marked block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se Control '~' to swap the actual line with the previous line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' to swap the actual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also print via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g &amp; Drop Fontselector protocol implemented (Message 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ing with Shift+Control keeps the cursor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Alternate '-' to swap the two characters left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's now possible to drag an object from another program and drop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est's window. Everest demands ASCII-Datas with the ".TXT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g and Drop protocol. If the Shift-key is pressed, Everest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of the dropped objects via "ARGS". Everest merg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pe. Gemini and Ease send only ARGS, so with these Shell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get the filename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Shift while Copy/ Paste to append the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useblanker implemented: The mouse arrow is switched off whil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! / MultiTOS Iconif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 the file list the name of the abbreviation file is sto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multitasking fileselector FREEDOM and long filenames (with spac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 fixed in the path handling of the environment variabl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 message is overread any longer. This is important for the SE-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ter SE_ERROR the ES_ACK message is send before the aler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. Everest sends ES_ACK as soon as it doesn't need the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the 16 Byte Messagebuffer point to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fter SE_CLOSE every changed file will be saved. No window is clo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is according to the SE-protocol documentation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displayed filename in iconified windows may now be longer th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. To see the whole filename it may be necessar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th of the iconified windows. This is possible with the ICFS-C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 conditions changed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T H E   S H A R E W A R E   P R I N C I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is Shareware. Everyone can distribut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may be uploaded to 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ogram and the documentation must remain together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 INF file must NOT under any circumstances be distribu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ntains your personal ke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users refer to 7.3 for details of local UK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useful and intend to continue using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 bound to pay the Shareware fee to the author. The fee is onl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. If you want to pay with cheque, please send only DM (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). If you want to pay cash, you can send the fee in any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(e.g. $15 or �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shareware fee you will receive a personalised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gether with your name is entered into the Everest regist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saved in the Everest INF file. After saving the INF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registration dialog no longer appears whe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 can request a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for paying the Shareware fee is Everest's continue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to which Everest is upgraded is largely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sponse from users. On receiving your Shareware fe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become a registered user and can at any ti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therwise send a stamped addressed envelope fo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or send 5 D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undergoes continual development and as a registered user you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given careful consideration. If you find a bug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omments to make please get in touch.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Bank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Schmidt             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y also be Emailed to: Christian_Dalichow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Everest UK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Everest in the UK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cheque for �10 payable to 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you have included your surname, forename and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gistration details are normally stored electronically to simplif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ing and updates. If you do not wish your personal detail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please state this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letter and cheque to the UK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chester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4 5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by Email as: jconnor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K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K users can obtain the latest English Version from Joe Con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free of charge, by sending a Stamped Address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a floppy disk to the address above so long a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